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autoSpaceDE w:val="false"/>
        <w:spacing w:lineRule="auto" w:line="240" w:before="0" w:after="0"/>
        <w:jc w:val="center"/>
        <w:rPr>
          <w:rFonts w:ascii="Arial" w:hAnsi="Arial" w:cs="Arial"/>
          <w:color w:val="FF0000"/>
          <w:sz w:val="44"/>
          <w:szCs w:val="44"/>
        </w:rPr>
      </w:pPr>
      <w:r>
        <w:rPr>
          <w:rFonts w:cs="Arial" w:ascii="Arial" w:hAnsi="Arial"/>
          <w:color w:val="FF0000"/>
          <w:sz w:val="44"/>
          <w:szCs w:val="44"/>
        </w:rPr>
      </w:r>
    </w:p>
    <w:p>
      <w:pPr>
        <w:pStyle w:val="Normal"/>
        <w:suppressLineNumbers/>
        <w:autoSpaceDE w:val="false"/>
        <w:spacing w:lineRule="auto" w:line="360" w:before="0" w:after="0"/>
        <w:jc w:val="center"/>
        <w:rPr>
          <w:rFonts w:ascii="Arial" w:hAnsi="Arial" w:cs="Arial"/>
          <w:b/>
          <w:b/>
          <w:bCs/>
          <w:color w:val="FF0000"/>
          <w:sz w:val="44"/>
          <w:szCs w:val="4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2.planalto.gov.br/vice-presidencia/vice-presidente/noticias/noticias-do-vice/2013/01/2013-01-27-michel-temer-rs/brasao-da-republica.jpg/@@images/f3128cd8-bccf-4ad2-b89a-018fba76c053.jpeg" \* MERGEFORMATINET </w:t>
      </w:r>
      <w:r>
        <w:rPr>
          <w:rFonts w:cs="Times New Roman" w:ascii="Times New Roman" w:hAnsi="Times New Roman"/>
          <w:sz w:val="24"/>
          <w:szCs w:val="24"/>
        </w:rPr>
        <w:drawing>
          <wp:inline distT="0" distB="0" distL="0" distR="0">
            <wp:extent cx="88138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881380" cy="870585"/>
                    </a:xfrm>
                    <a:prstGeom prst="rect">
                      <a:avLst/>
                    </a:prstGeom>
                  </pic:spPr>
                </pic:pic>
              </a:graphicData>
            </a:graphic>
          </wp:inline>
        </w:drawing>
      </w:r>
    </w:p>
    <w:p>
      <w:pPr>
        <w:pStyle w:val="Normal"/>
        <w:suppressLineNumbers/>
        <w:autoSpaceDE w:val="false"/>
        <w:spacing w:lineRule="auto" w:line="360" w:before="0" w:after="0"/>
        <w:jc w:val="center"/>
        <w:rPr>
          <w:rFonts w:ascii="Arial" w:hAnsi="Arial" w:cs="Arial"/>
          <w:b/>
          <w:b/>
          <w:bCs/>
          <w:color w:val="00007F"/>
          <w:sz w:val="24"/>
          <w:szCs w:val="24"/>
        </w:rPr>
      </w:pPr>
      <w:r>
        <w:rPr>
          <w:rFonts w:cs="Arial" w:ascii="Arial" w:hAnsi="Arial"/>
          <w:b/>
          <w:bCs/>
          <w:i/>
          <w:color w:val="00007F"/>
          <w:sz w:val="24"/>
          <w:szCs w:val="24"/>
        </w:rPr>
        <w:t>MINISTÉRIO DA FAZENDA</w:t>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suppressLineNumbers/>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pPr>
      <w:r>
        <w:rPr>
          <w:rFonts w:cs="Arial" w:ascii="Arial" w:hAnsi="Arial"/>
          <w:b/>
          <w:bCs/>
          <w:sz w:val="36"/>
          <w:szCs w:val="36"/>
        </w:rPr>
        <w:t>245ª REUNIÃO ORDINÁRIA DO</w:t>
      </w:r>
    </w:p>
    <w:p>
      <w:pPr>
        <w:pStyle w:val="Normal"/>
        <w:autoSpaceDE w:val="false"/>
        <w:spacing w:lineRule="auto" w:line="360" w:before="0" w:after="0"/>
        <w:jc w:val="center"/>
        <w:rPr>
          <w:rFonts w:ascii="Arial" w:hAnsi="Arial" w:cs="Arial"/>
          <w:b/>
          <w:b/>
          <w:bCs/>
          <w:sz w:val="36"/>
          <w:szCs w:val="36"/>
        </w:rPr>
      </w:pPr>
      <w:r>
        <w:rPr>
          <w:rFonts w:cs="Arial" w:ascii="Arial" w:hAnsi="Arial"/>
          <w:b/>
          <w:bCs/>
          <w:sz w:val="36"/>
          <w:szCs w:val="36"/>
        </w:rPr>
        <w:t>CONSELHO NACIONAL DE PREVIDÊNCIA -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05 de dezembro de 2017</w:t>
      </w:r>
    </w:p>
    <w:p>
      <w:pPr>
        <w:pStyle w:val="Normal"/>
        <w:spacing w:lineRule="auto" w:line="360"/>
        <w:jc w:val="both"/>
        <w:rPr/>
      </w:pPr>
      <w:r>
        <w:rPr>
          <w:rFonts w:cs="Arial" w:ascii="Arial" w:hAnsi="Arial"/>
          <w:b/>
        </w:rPr>
        <w:t>Sr. Marcelo Abi-Ramia Caetano (SPREV):</w:t>
      </w:r>
      <w:r>
        <w:rPr>
          <w:rFonts w:cs="Arial" w:ascii="Arial" w:hAnsi="Arial"/>
        </w:rPr>
        <w:t xml:space="preserve"> - Bom dia a todos. Vamos iniciar então a nossa última reunião desse ano. Antes de tudo, eu quero agradecer ao Miguel Salaberry, ao GT pelo café da manhã que está sendo oferecido para a gente, também ao Marcos, que trouxe a cocadinha da Bahia para cada um de nós. Agradecer a vocês por isso. Vamos dar início ao primeiro item da pauta é a aprovação da ata da última reunião de novembro, a reunião de número 244. A sugestão que a gente recebeu foi a sugestão da Larissa Leston, da CNI, ela pede a inclusão das linhas que estão na ata, da linha que vai da 191 a 194. Tudo bem? Podemos dar? De acordo e aprovada então? Ok? Então tá, aprovada a ata da última reunião. Hoje a ordem do dia conta com 3 apresentações, a primeira apresentação é a do Brunca, o Subsecretário do Regime Geral de Previdência Social, a respeito da compensação previdenciária, COMPREV, do INSS e dos Regimes Próprios de Previdência, posteriormente o Alessandro Roosevelt, Diretor de Benefícios do INSS, faz a apresentação do Meu INSS. E a Avelina faz a última apresentação, ela trabalha aqui conosco, é uma das coordenadoras da Secretaria na parte de estudos previdenciários, faz sobre a política de proteção e a inclusão de gênero. Podemos dar início se ninguém tiver alguma questão de ordem, dou início então a apresentação do Brunca para a compensação previdenciária. Brunca, por favor. </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Bom dia a todos os conselheiros, e conselheiras. Na última reunião nós tínhamos debatido um tema relativo a acordos internacionais e como consequência muitas perguntas associadas a lógica da compensação previdenciária entre regimes, em que ela tinha semelhança e o que efetivamente tinha distinções nesse tratamento. Então, aí eu me propus a trazer um conjunto de informações que de certa maneira complementa a visão de como o trabalhador tem proteção, seja quando ele sai do Regime Geral e fica dentro do país filiado a outro Regime Próprio de Previdência Social municipal, estadual ou federal, que são mais de 2.100 Regimes Próprios existentes no país e isso tem relevância. Agora, o que é fundamental é que o trabalhador tem proteção e essa proteção já vem de longa data, pelo menos desde 1976, da Lei 6.225, isso já vem com uma garantia fundamental do direito que o trabalhador tem de migrar de regimes e levar o tempo de contribuição para esse novo regime e não ter que começar uma história nova, uma nova contribuição sem conexão com todo o histórico anterior que ele possuía. Tem alguns países que ainda sofrem dessa limitação e a pessoa quando troca de regime tem que adquirir no novo regime toda sua nova condição, sem que os regimes se conversem, sem que se comuniquem. De 85 até a Constituição de 88 havia só a responsabilidade de o novo regime assimilar esse tempo sem que houvesse uma clareza na forma de como os regimes deveriam se compensar financeiramente, foi exatamente esse ponto. Ali eu não vou ficar fazendo a leitura, todos vocês estão com a apresentação, mas o fundamental aqui é exatamente todo normativo, começando pela Constituição, a Lei de 1999, que regulamentou a compensação previdenciária, então entre 88 e 99 tivemos praticamente mais de 10 anos aguardando uma definição desse critério. Aí as regulamentações seguintes, decretos, portarias, enfim, que instrumentalizam esse processo da compensação previdenciária. O fundamental está nesse parágrafo 9º do artigo 221 da nossa Constituição Federal, que é ao mesmo tempo a garantia da contagem recíproca de tempo de contribuição entre regimes e na parte final há previsão de que os Regimes de Previdência Social se compensarão financeiramente segundo critérios estabelecidos em lei. Então, a Constituição trouxe esse dispositivo em 88 e somente em 99 que foi possível o Congresso aprovar a primeira legislação para estabelecer os padrões de compensação financeira, que a gente passou a usar a referência de que na verdade, apesar de o efeito ser financeiro, o sentido é da compensação previdenciária entre regimes de previdência. A compensação, na prática, é o que? É o acerto de contas entre os regimes de previdência, porque ele não é um caminho de mão única, não há compensação só do Regime Geral para Regimes Próprios, ainda que esse seja o regime prevalente do sentido da migração que os contribuintes fazem, o mais comum, portanto, é isso. E o maior fluxo de recursos também sai do Regime Geral para os Regimes Próprios, por quê? Porque a tendência de a pessoa prestar um concurso público, ingressar no serviço público, seja ele municipal, estadual ou federal, e ele ter essa possibilidade digamos da migração assegurada e a contagem recíproca, a repercussão financeira que nós vamos tratar. A compensação financeira também é devida entre Regimes Próprios de Previdência, só que essa face dessa compensação ainda não está operacional, a única que já está operacional é a compensação entre o Regime Geral e os mais de 2100 Regimes Próprios de Previdência, que tem a legislação, tem a normatização e ela vem sendo operacionalizada desde abril do ano de 2000, quando isso passou a ser real, saiu do mundo da previsão legal, constitucional, passou a ganhar essa dimensão concreta da operacionalização, com o que nós chamamos de sistema de compensação previdenciária, que a gente chama comumente de Comprev. Aqui, só a ideia desse sistema Comprev, porque são muitos regimes, se tivesse que fazer o controle manual disso seria algo bastante complexo, já tivemos envios de requerimentos de compensação, mais de um milhão de requerimentos, claro, alguns repetidos, porque mandam primeiro, vem incompleto, é inconsistido, o sistema já faz a verificação com os requisitos elementares e se tem falhas no próprio pedido ele já indefere automaticamente, então falam um milhão, mas é um número de casos bastante significativo, que já foram aceitos, que já foram calculados e estão sendo pagos, mas de qualquer maneira o volume de trocas de informações é bastante expressivo e é esse sistema que é gerido pela Dataprev através das especificações do INSS e aqui da Secretaria de Previdência, que a gente acaba contornando e especificando. Já tem um processo de migração de um segundo estágio desse sistema de compensação previdenciária, a primeira versão foi nos anos de 1999 e 2000, quando eles foram instituídos, mas depois tem, como é próprio da tecnologia, aprimoramentos, melhorias de processos, de estruturas de gestão por parte da Dataprev e isso já está migrando para outras plataformas. Mas o que é relevante é que esse sistema faz a comunicação do INSS com os Regimes Próprios de Previdência Social, tem a interveniência da Secretaria de Previdência e também, claro, ele é operacionalizado pelo INSS, ele faz contato, faz troca de informações para poder chegar ao seu resultado com o Sistema de Óbitos, com o Cadastro Nacional de Informações Sociais, com sistemas financeiros, com sistema de arrecadação e procuradoria, com o SIPREV, CRP e sistemas gerenciais também próprios da estrutura de conexão, de contato e interface que esse sistema possui. De modo bastante simples, também existe um módulo de digitalização, porque esse sistema é todo online, todo virtual, ele não tem envio de papéis, protocolar papéis, requerimentos pelos entes, é tudo mandado pela internet. Então, todos os documentos que necessitam acompanhar o requerimento, o requerimento é digitado, transmitido pela internet e também os documentos são scaneados e é feita a transmissão dessas imagens que dão suporte a comprovação de que aquele servidor ou aquele trabalhador tenham uma certidão de tempo de contribuição que legitima o direito dele de contagem recíproca de tempo de contribuição. Então, esse documento é scaneado, transmitido, é armazenado lá na Dataprev e depois as estruturas tanto do INSS, quanto dos Regimes Próprios, fazem a validação e tudo isso passa por um controle de qualidade para a aprovação, seja pelo INSS ou pelo Regime Próprio, quando é finalmente consultada as imagens para poder confrontar o ente municipal está requerendo uma compensação de dois anos e aí você vai na certidão para poder verificar se ela de fato existe, se ela foi emitida nos termos que estão especificados na legislação para poder ser feito esse reconhecimento do direito e, portanto, assumir o ônus da compensação financeira que existe dentro desse processo. Um outro aspecto, depois que se faz esse processamento da digitalização das imagens é feita a questão da análise do requerimento da compensação. Ou seja, ele nasce, tanto no INSS, quanto no Regime Próprio, ele sofre as críticas do sistema, críticas de consistência para saber se ele tem os requisitos mínimos e se tem coerência, se não tem erros elementares que possam invalidar ou impossibilitar o andamento dessa análise do requerimento, se ele não passar por essas críticas ele já volta no mesmo dia, devolvido para os regimes que o enviaram, ele vai refazer, complementar, corrigir, sanear as inconsistências e encaminhar novamente. Passado por essa crítica inicial, que é sistêmica, depois vem a análise e a concessão e, finalmente, o ajuste de contas entre aquilo que o regime está recebendo de cobrança com aquilo que efetivamente ele também tem de cobranças de compensação previdenciária e, portanto, fazendo o chamado encontro de contas entre aquilo, supondo que o INSS seja o emissor da certidão, então a emissão da certidão caracteriza uma futura obrigação de compensar financeiramente. É como se fosse um cheque, você emite uma certidão, garante que a pessoa trabalhou 10 anos aqui, isso vai ser, em algum momento, averbado, computado, produzido os efeitos no outro regime. Produziu os efeitos, quando ele aposentar ou for concedida uma pensão, aí ativa a compensação previdenciária, que não é uma transferência de toda arrecadação que ele tinha feito aqui, todas as contribuições, é entregue para o outro regime, é simplesmente a participação e o pagamento mensal daquilo que seria a cota parte que o segurado teria de contribuição perante o Regime Geral, só que ao invés de entregar para a pessoa, que é o caso do acordo internacional, que a gente falou que no acordo internacional recebe dos dois lados, na compensação previdenciária ele recebe do ente, do regime de previdência onde ele se aposentou, a compensação é feita entre regimes, aí é o regime de previdência, digamos da Prefeitura de São Paulo, do Governo do Estado de São Paulo, que cobra o INSS. Então, quem vai receber? É o Regime Próprio. Por quê? Porque os regimes que estão se compensando financeiramente, porque a pessoa só vai receber um benefício, um pagamento, que é do órgão do Regime Próprio ao qual ela está vinculada no momento em que ela implementa todas as condições. O pagamento desse processamento, desses casos, ele é feito mensalmente, como se fosse um pagamento de benefício, só que não é para a pessoa, é feito para os regimes de previdência. Aqui tem um conceito de estoque e fluxo, que é relevante, porque a Lei estabeleceu essa distinção, todos os valores devidos de 1988 até 5 de maio de 1999, que é a data da publicação da Lei 9.796, ele considerou isso como estoque, ele apura o valor devido, mas ele não liquidou essa obrigação de imediato, calculou, apurou e foi feito esse ajuste porque foi feito o pagamento posteriormente. Um segundo tipo de pagamento é o que nós chamamos do fluxo, esse fluxo são todos os valores devidos a partir da vigência da Lei 9.796, que é de 6 de maio de 1999 em diante. Então, quando alguém requer uma compensação e o Regime Próprio manda para o INSS, se essa pessoa se aposentou em 89, o período de 89 a 5 de maio de 99, ele calcula, apura, devo, e vou definir o pagamento depois. De 6 de maio de 99 em diante, que hoje já é o maior período, já somam 99 até agora 17, quase 18 anos, ele é pago de uma vez só todos os valores acumulados atrasados no momento em que se reconhece a existência do direito a compensação previdenciária. Então, mas foi o recorte dado pelo legislador a época e isso é observado. Há um conceito, eu falo da questão do caminho da mão dupla, todo regime de previdência, vamos lá, o INSS e o RGPS, ele é tanto regime de origem quanto é regime instituidor. Ele é regime de origem quando ele emite certidão que vai ser computada em outro local e ele é regime instituidor quando ele recebe uma certidão emitida por outro regime de previdência e averba e conta no reconhecimento de direito de algum benefício no âmbito do INSS. Então, todos os regimes, eles são tanto origem quanto instituidor, quem tem o direito de cobrar compensação são os regimes instituidores, quem deve pagar a compensação são os regimes de origem que emitiram as respectivas certidões e que tiveram contribuições realizadas para o seu sistema, portanto tem essa obrigação estabelecida constitucionalmente de poder fazer essa compensação. Então, por ser dos dois lados, tanto regime de origem, como regime instituidor, é que a gente sempre vai apurar o quanto que se deve. Então, digamos que eu seja o INSS, o Marcos seja um Regime Próprio, eu devo 100, ele me deve 10, então eu afasto o encontro de contas, eu devo 90, aí eu já passo só a diferença. Há casos em que, são raros, mas que eu devo 10, eles me devem 90 e aí ele quem tem que fazer o pagamento, porque o maior fluxo de migração de vínculos é saindo do Regime Geral, que tem uma maior quantidade de filiados, para Regimes Próprios, que as vezes, tem Regimes Próprios que tem mil filiados, 10 mil, os maiores têm 100, 200, 300 mil filiados ou um pouco mais. Então, esse fluxo migratório que vai definir quem é que tem obrigação de receber e quem tem a obrigação, quem tem o direito de receber e quem tem a obrigação de bancar a compensação. Aqui, só para, a ideia de uma rotina, o Regime Próprio que mande um requerimento para o INSS, ele é obrigado a mandar junto com o requerimento o ato da aposentadoria ou da pensão, é obrigado a mandar a homologação do Tribunal de Contas para dizer que aquele ato está devidamente regular, já homologado, portanto, pelo Tribunal, atendendo todos os requisitos e formalidades previstos na legislação. Ele também tem que mandar, quando é o caso de aposentadoria por invalidez, um laudo médico para caracterizar de fato a existência dessa invalidez para legitimar a obrigação da compensação, já que aí não é a idade que está definindo, mas o evento é a cobertura da invalidez que ocorreu. Finalmente, a certidão de tempo de contribuição, porque essa é que legitima a obrigação existente. A certidão de tempo de contribuição e o laudo de invalidez são o que o INSS tem que mandar para os outros regimes, quando há caso de compensação sai do INSS e vai para o outro regime. Por quê? Porque os atos do INSS não passam por uma homologação individual por Tribunal de Contas, as contas do INSS, naturalmente, do regime, são fiscalizadas pela Controladoria Geral da União, são homologadas pelo Tribunal de Contas, mas a homologação é do global das contas e não em relação a cada um dos atos de reconhecimento de direito que são ocorridos. Então, ele tem essa distinção, quando mandam para o INSS é a tela anterior, 3 ou 4 itens, dependendo se for o caso de aposentadoria por invalidez. Quando o INSS cobra dos outros regimes são 2 documentos, um ou dois documentos, quer dizer, o requerimento e a certidão são obrigatórios sempre e se for o caso de aposentadoria por invalidez, aí sim é feito o envio desse documento. Então, essa é a noção do operacional, eu não quis entrar em maiores detalhes porque tem uma série de procedimentos de uso de sistema, de acesso, validação, é assinado um acordo de cooperação que no início era um convênio, ele evoluiu, mas tudo isso é um aspecto operacional que está subjacente dentro das normas da Portaria 6.209/99 e suas alterações, mas para o entendimento dos conselheiros isso não é absolutamente essencial, é mais uma coisa de natureza operacional. O que é relevante aqui, dá uma referência importante é a situação atual dos chamados pagamentos de estoque de compensação previdenciária em relação a estados e municípios, nós temos essa noção de valores, a posição ainda está com julho de 2017. O fluxo entre 99 e 06/2017 já tinha transferido do Regime Geral para Regimes Próprios de Previdência Social, 17 bilhões de reais acumulados. Dos que são devidos dos Regimes Próprios ao Regime Geral são 860 milhões, para vocês verem a diferença. Até porque também houve muita migração por ocasião, digamos, do pós Constituição, da migração de servidores que eram celetistas e passaram a estar vinculados ao Regime Geral, só dar o exemplo do INSS, que eram quase 39 mil e os 39 mil na virada da Lei 8.112 deixaram de estar vinculados ao Regime Geral e passaram a estar vinculados ao Regime Próprio da União, só dando um exemplo para ver a quantidade de migração que ocorreu, hoje essa migração é ajustada, é compensada financeiramente no momento em que ocorre o reconhecimento de direito por parte desses benefícios. Em relação ao estoque, nós tínhamos, desde março de 2013, que foi quando foi iniciado o pagamento daquela parcela de estoque apurada, que era devida a municípios, ela começou finalmente a ser paga depois de muitos anos de apuração dos valores devidos só em março de 2013, de lá até junho de 2017 nós já tínhamos liquidado 709 milhões daquele período de 88 e 99, que eram devidos, isso para municípios, porque para estados ainda não havia sido iniciado o pagamento da chamada parcela de estoque que era devida, estava calculado e apurado, mas a decisão e Governo ainda não havia sido tomada no início dessa compensação efetiva. Do outro lado do estoque, vejam que a gente recebeu 8,2 milhões. Então, a obrigação prevalente é a do Regime Geral com os Regimes Próprios de Previdência. Um dado relevante é que de todos os municípios que tinham créditos com relação ao estoque da compensação, nós, em julho de 2017, já tínhamos quitado 98% dos créditos com municípios, ou seja, a maioria esmagadora deles já tinha recebido o que tinham direito. E somente 9 municípios, que tinham créditos mais expressivos, porque tem uma massa de servidores maior, portanto, mais crédito a ser compensado, é que ainda estavam com créditos pendentes, porque o Decreto 6.900 e a legislação que estabelece esse pagamento tinha estabelecido um limite mensal de repasse do estoque, de 500 mil/mês, esses 500 mil/mês estão sendo pagos todos os meses, mas claro que se a dívida é muito alta, ele vai demorar um tempo muito maior para poder ser feito o processo de quitação. E esses 384 milhões também foram quitados em parte, alguns com dação em pagamento, que é opção de alguns municípios que tem muito crédito a receber e como o prazo é muito longo, as vezes eles preferem receber imóveis de interesse dele, que são do patrimônio do INSS, como forma da compensação previdenciária, ele acaba apropriando esse imóvel e faz a utilização dele para os fins que julgar conveniente, aí abate esse montante das dívidas dos créditos que ele tem em relação ao INSS. O exemplo do Município de São Paulo, eles receberam vários imóveis, a gente já viu esse exemplo aqui nas apresentações, quando a gente falou de imóveis, o Fundo que compõe os imóveis não operacionais do INSS, feito pela Diretoria de Orçamento Finanças e Logística, eles apresentaram a lista, inclusive nominal, dos imóveis que tinham sido objeto de dação em pagamento e que tinham sido abatidos nessa dívida da compensação previdenciária. Aqui, a lista dos 9 entes que tem valores mais expressivos e que estão, por esse limite de 500 mil mensais com o alongamento do período de liquidação, então estamos falando de São Paulo capital, Rio de Janeiro capital, Campinas, São Bernardo do Campo, Cubatão, Nova Iguaçu, Goiânia, São José dos Campos e Duque de Caxias, que tem valores mais expressivos e que não tinha sido suficiente o transcurso do prazo entre 2013 até junho de 2017 para poder ser dada essa quitação relativa a esse montante, isso vem sendo pago mensalmente. Agora, o que ocorre em relação aos estados? Em relação aos estados, nós vimos apurando todos os valores devidos, tínhamos um reconhecimento de obrigações da ordem de 2,2 bilhões de reais a serem pagos, mas não tinha sido feito o início desse ajuste de contas entre o Regime Geral e os regimes estaduais, aqui na próxima tela a lista dos principais credores desse valor de compensação. Aqui temos o caso do Distrito Federal, olhando de baixo para cima, o Distrito Federal tinha o maior crédito, 793 milhões, seguido de São Paulo, Governo do Estado, 252 milhões, Rio Grande do Sul com 110, Rio de Janeiro com 179, Paraná com 177, Minas 145, Bahia 125 e outros estados com valores menores, enfim, porque tem quantitativos menores de casos de compensação a serem saneados. Então, esses são os montantes de referência que estavam previstos. Nesse ano foi aprovada essa lei, a Lei 13.485, que foi publicada em 2 de outubro, que é uma conversão da Medida Provisória 778 em Lei, depois de tramitar no Congresso Nacional, ela não nasceu inicialmente com o objeto de tratar da compensação previdenciária, mas sim do parcelamento das dívidas dos municípios e estados em relação a União e ao Regime Geral, e acabou ela ganhando no âmbito do Congresso Nacional um dispositivo, um artigo 10, que previa uma forma da liquidação da compensação previdenciária em outros termos que não aqueles que vinham sendo efetuados já para municípios e também estabelecendo um critério para pagamentos para estados. Quais são esses critérios? Os critérios são a partir do ano, aliás, até o ano de 2017, portanto até esse mês de dezembro, os pagamentos são feitos só para municípios e eles respeitam o limite de 500 mil mensais de parcela do estoque, e também o pagamento em muitas parcelas se ela for superior a esse montante. Então, o teto era 500 mil mensais, a parcela. A nova regra introduzida por essa Lei vigente, portanto a partir de janeiro de 2018, ela diz respeito a previsão de pagamento para todos os entes municipais, aqueles 9 que ainda remanesciam, ainda estados e o próprio Distrito Federal, em parcela única se o valor não superar 1,5 milhão, então subiu a parcela de 500 para 1,5 milhão. Também vai ser feito em tantas parcelas de 1,5 milhão quanto forem os valores do crédito que o ente possuir. O máximo foi estabelecido um limite de 180 parcelas, então vou pegar o exemplo do Distrito Federal, é o único que tem créditos que se eu dividir por 1,5 milhão não quitaria em 15 anos, aí você extrapola e divide o montante da dívida, aliás, que o INSS tem com o Regime Próprio, em 180 e aí você apura o valor. Então, no caso do Distrito Federal, ao invés de 1,5 milhão seria na verdade quase 4,7 milhões por mês, isso que foi pactuado e aprovado no âmbito do Congresso Nacional na Lei 13.485. Só que tem uma condicionante, o pagamento dessa parcela administrativamente, ela só ocorreria para os entes que desistirem de qualquer tipo de interpelação judicial, enfim, como é praxe, porque com a decisão judicial em andamento você afasta essa questão da liquidação de maneira administrativa, o GDF, por exemplo, é um que tinha entrado na justiça para poder buscar receber esses créditos a título de compensação previdenciária. Esta fórmula prevista na Lei 13.485 ela prevê uma liquidação de 11 estados, no primeiro ano já liquidaria os créditos que eles teriam perante o INSS, que é o Espírito Santo, Piauí, Maranhão, Mato Grosso do Sul, Goiás, Rio Grande do Norte, Sergipe, Rondônia, Amazonas, Tocantins e Pará, então no primeiro ano já liquida todos os créditos desses entes. No primeiro ao segundo ano mais 3, Mato Grosso, Pernambuco e Acre. Do segundo ao terceiro ano mais um, que é o Ceará. Do terceiro ao quarto ano mais dois, que é Alagoas e Paraíba. Do quinto ao sexto ano mais um, que é Santa Catarina. Do sexto ao sétimo ano, Bahia e Rio Grande do Sul. Do oitavo ao nono ano, Minas Gerais. Do nono ao décimo, Paraná e Rio de Janeiro. E de 13 a 14 anos, São Paulo e finalmente o DF, que seria quitado no 15º ano desse cronograma estabelecido pela Lei 13.485. Então, o que ocorreu em função? Enquanto tramitava essa Medida Provisória, que era a busca da solução desse passivo, o Distrito Federal entrou com uma ação no Supremo Tribunal Federal e acabou sendo deferida uma tutela provisória de urgência pelo Ministro Barroso, em 22 de agosto de 2017, aqueles que moram aqui em Brasília viram muito esse debate nos meios de comunicação, o Governador, os parlamentares indo a mídia tentando defender uma liquidação antecipada dos créditos, todos os entes tem passado alguma dificuldade devido a queda de arrecadação, portanto eles viram nessa liquidação da compensação previdenciária uma solução parcial dos problemas que eles tinham de caixa. Portanto, com esse deferimento dessa liminar, o Supremo autorizou o estado, no caso o Distrito Federal, a fazer a compensação do crédito que ele tinha com obrigações mensais que ele devia para o Regime Geral, isso vem sendo feito no primeiro o segundo mês agora, é um entendimento que eles têm com a Receita, então diminuiu a entrada de recursos para o Regime Geral para ele poder compensar até esse limite da obrigação dele com quitação do crédito da compensação previdenciária. Então, esse é o modelo. Esse modelo é mais adotado pelo Supremo Tribunal Federal, pleiteado pelo Distrito Federal, ele é mais rápido na liquidação da obrigação que levaria 15 anos para ser saneada, ele segundo as estimativas do Distrito Federal, tem que verificar se vão ou não continuar das obrigações que eles têm para com o Regime Geral, eles pretendem em dois anos liquidar esse crédito de compensação previdenciária. O Estado de São Paulo também entrou com uma ação e foi deferida também uma tutela provisória pelo Ministro Toffoli, nos mesmos termos, referenciando a própria decisão do Distrito Federal. Então o Estado de São Paulo ganhou a mesma condição. Já o Estado de Minas Gerais entrou também com uma ação dessa natureza tentando antecipação desse pleito e foi indeferido pela Ministra Rosa Weber, porque há na lei uma previsão de como deveria ser feito o escalonamento e em proteção ao regime de Previdência Social e a previsão do cumprimento das suas obrigações, ela não acolheu o pleito do Estado de Minas Gerais. Então, abriu uma dissidência na forma e olha que essas decisões são liminares, individuais e não foram levadas ainda ao plenário. Há recursos que podem levar ao plenário, podem eventualmente suspender a forma da quitação dada pelos Ministros Barroso e Toffoli em relação ao DF e o Estado de São Paulo. Se eles saírem dessa proteção dessas decisões liminares, eventualmente vai entrar dentro daquele cronograma para efeito da liquidação das obrigações, esse é o estágio judicial que se encontra essa questão. Também, quando da sanção dessa Lei 13.485, tinha sido introduzido um dispositivo, nos artigos 11 e 12 dessa Lei, que foi vetado pelo Presidente da República, que pressupunha algumas formas de compensação entre as dívidas municipais com o Regime Geral, isso chegou a ser comentado pelo conselheiro Sérgio Aureliano, em um dos debates que ocorreu, esse aspecto do veto decidido pelo Presidente da República por ocasião da sanção da Lei 13.485, foi apreciado pelo Congresso Nacional há duas semanas e foi derrubado esse veto do Presidente em uma votação que foi realizada. Na terça-feira da semana passada foi publicado, portanto, adicionalmente a introdução dos artigos 11 e 12 da Lei 13.485, em função da derrubada do veto pelo Congresso Nacional, portanto, instituindo algumas formas como o encontro de contas, que estão no próximo slide, que é a instituição do encontro de contas de débitos e créditos previdenciários dos municípios e do RGPS a ser concluído em um prazo de 90 dias contados do ingresso do requerimento. Então vai ter que ser disciplinado como vai ser essa operação, é outro ajuste de contas que não é o da compensação previdenciária, é das dívidas acumuladas de entes municipais com a União e com o Regime Geral, e também cria a noção de um Comitê de Revisão da Dívida Previdenciária Municipal vinculado a Secretaria de Governo da Presidência da República e a Secretaria da Receita Federal do Brasil, que contará com representantes indicados pela União, com certeza a Previdência vai estar fazendo parte desse Comitê também, porque dentre um dos critérios arrolados para fazer esse encontro de contas das dívidas com o critério, como consta no próximo slide que parece uma receita médica na tela, mas na tela de vocês, na impressa é possível fazer a leitura, existem dois incisos que relacionam a compensação previdenciária que estamos falando, tanto do fluxo quanto de estoque, que seriam feitos nesse novo encontro de contas das dívidas municipais com entes municipais, as dívidas de compensação previdenciária de fluxo e de estoque com entes municipais. Acontece que a gente já quitou 98%, até nem teria muito sentido, só teria sentido esse eventual encontro de contas para aqueles 9 municípios que ainda tem créditos em aberto, aí vai ser uma nova estrutura porque essa figura desse comitê é uma figura nova, que ainda estamos estudando para ver como vai ser essa operacionalização, quando será criado esse comitê, porque tem um prazo de 180 dias para sua criação. Quando criado e apurado, é como se você fosse fazer o encontro das dívidas dos 5500 municípios brasileiros, com receita, com RGPS e cruzando também, de acordo com o que está disposto no inciso I e inciso VI, as dívidas de compensação previdenciária que também vão ser objetos de análise por esse comitê. Então, assim, a Compensação Previdenciária é isso, um resumo muito, uma visão gerencial não muito operacional, porque ainda tem muitas coisas para serem feitas, há muitos requerimentos de compensação previdenciária que foram encaminhados ao INSS, aí o Alessandro pode dar mais detalhes a respeito disso e que o INSS vai ter que analisar esses requerimentos formulados, são quase 180 mil requerimentos aproximadamente, de estados e municípios, que estão na fila e a prioridade é sempre mais focada em atender os segurados, que estão precisando de auxílio doença, pensão, aposentadoria e complementarmente feita a análise desses créditos para fins de direitos dos Regimes Próprios de Previdência Social. Esse equilíbrio, enfim, é o que tem que ser analisado, conforme vá sendo decidido esses requerimentos, eu vou ter novos valores a serem agregados aqui como créditos a serem compensados, mas isso já entra dentro, digamos assim, com a nova regra estabelecida pela 13.485 não há mais distinção, digamos, de estoque, porque conforme esses casos vão sendo decididos, seja estoque ou seja fluxo, com limite de 1,5 milhão para estoque, como eu não tenho mais saldo acumulado de municípios, eles já vão entrar dentro de um processo de liquidação mensal dessas obrigações. E essa compensação previdenciária, para finalizar, ela é mantida enquanto existir o benefício do outro lado, ou seja, enquanto o segurado viver. Como eu não transfiro o volume daquilo que eu arrecadei no total para o novo regime, eu mantenho a nossa obrigação do Regime Geral ao tempo que existe também obrigação do Regime Próprio. Cessou, faleceu o segurado, cessou o benefício, cessa também a transferência da responsabilidade desse pagamento de compensação previdenciária. Então, caso, claro, não tenha pensão desdobrada desse benefício. Essa é um pouco a lógica do que se tem a respeito de compensação previdenciária, espero ter, apesar do curto espaço de tempo expressado e traduzido os números. Estou aqui a disposição se tiver alguma pergunta sobre o tema para os conselheiros.</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Eu vou abrir para debate, eu vi primeiro o Marcos, depois o Gerson. Vamos fazer primeiro o bloco de três perguntas e aí o Brunca comenta. Marcos, por favor.</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Bom dia a todos e a todas. Parabéns, Brunca pela explicação, apresentação, apesar de ser corrida, mas deu para dar uns esclarecimentos. Agora, eu, antes de fazer a minha observação, eu queria ter um esclarecimento que agora, até no finalzinho, você me deixou com uma certa dúvida. Esse pagamento do estoque, aqui inicialmente, quando você fala que dá de uma vez só, mas aí no final você falou que ele vai progressivo, vai de acordo com o gozo do benefício do outro regime. Então, ele é feito de uma vez ou ele (...).</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Na verdade, quando eu falei que ele era feito de uma vez só é aquela história do acumulado apurado, então eu devo uma compensação, a aposentadoria ocorreu em 2000, o passado eu pago de uma vez só e ele permanece sendo pago enquanto existir o benefício do outro lado. </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 xml:space="preserve">Entendi. Então, a partir daí, veja bem, a gente passa a ter um entendimento mais amplo, inclusive de todo contexto da previdência. E aí a gente fica com mais certeza ainda da questão que se fala tanto do rombo da previdência, porque a gente vê, aí eu queria também um esclarecimento, qual era o comportamento dessas compensações antes da MP 778 e também a partir da edição da Lei 13.485, onde, qual é o comportamento da previdência, do INSS nessas compensações, uma vez que houve agora recentemente REFIS, onde alguns municípios puderam também negociar as suas dívidas e com isso você deixa de ter receitas para com a previdência e com o INSS. Depois você faz o pagamento de estoque e se for o caso fazer uma compensação de uma dívida </w:t>
        <w:tab/>
        <w:t>que já foi, pela natureza do REFIS, diminuída e consequentemente você vai ter menos receita para previdência. Então, a minha pergunta basicamente é a seguinte: como era o comportamento dessas compensações antes da MP 778, da Lei 13.485, na medida em que o governo faz os pagamentos, o Regime Geral, o INSS faz os pagamentos do estoque para os Regimes Próprios e esses Regimes Próprios negociam as suas dívidas a longo prazo, entram em REFIS e essas compensações, esses prejuízos, uma vez que é diminuída essa dívida dos municípios e dos estados e o que o Regime Geral tem é pago de uma vez só pelo menos os atrasados, como acontece isso, essa diferença de valores? A outra é o seguinte: eu não ouvi e nem vi falar aqui também a questão da União, aqui traz uma situação dos municípios, do estado e quanto a União, como ocorrem essas situações? Como é que está essa situação entre a União e o Regime Geral e o INSS? Eu não consegui enxergar aqui na apresentação com relação a União também. Era iss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Gerson.</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Bom dia a todos e a todas. Em primeiro lugar, eu acho que o documento em si, a apresentação do Brunca foi de suma importância para nós membros do conselho para ter conhecimento da forma como funciona essa questão da compensação entre os regimes. É um documento que vai nos trazer bastante respaldo para o debate lá fora. Eu tenho duas perguntas a fazer, mas antes um pouco na linha do que o Marcos coloca, a coisa fica um pouco assustadora para a gente, porque nas apresentações que foram feitas aqui, inclusive pelo Sérgio, foi colocado que a dívida dos municípios estava sendo negociada com o Governo, agora virou Lei, está entorno de 75 bilhões. E a apresentação da Receita Federal nos falava em coisa entorno de 90 bilhões. Depois, o próprio Sérgio, de uma forma informal, ele acabou me passando que conversando com o pessoal da Receita os 75 bilhões é só dos municípios e o restante era dos estados, que chegava aos 90 bilhões. Aí a gente sabe que essa negociação que deu com o Governo foi de uma forma muito vantajosa a questão da inserção de juros para esses municípios. Agora, na aprovação da Lei, a gente sabe que isso vai se estender até um pouco mais. Em contrapartida, quando a gente vê o documento, o Governo Federal, usando verba da Previdência Social, faz essas negociações, onde retira a parte de juros, então a gente entende que compensa a sonegação, porque lá na frente eu sei como vou pagar. Em contrapartida, quando é ao contrário, a gente vê a questão, não tem um diálogo, não tem negociação, simplesmente vai para a justiça vide as duas tutelas provisórias que já foram conseguidas pelo Distrito Federal e pelo Governo de São Paulo. Aí, como o próprio Brunca falou, está se cumprindo com a tutela, ainda não foi nem para o plenário do Supremo. Então, a gente vê que a contrapartida não tem diálogo não, simplesmente vai para a justiça e manda executar e aí é verba que vai sair da Previdência Social para atender essa demanda, a gente vê que a coisa é para o nosso lado do Regime Geral, que representamos, ela não tem meio termo, simplesmente se executa. A pergunta que eu falei que queria fazer, Brunca, primeiro é o seguinte: como é feito o cálculo dessa parte do repasse do Regime Geral para o Regime Próprio? Que a gente sabe que se dá em um valor maior, porque sabemos que para calcular o valor de uma aposentadoria nós pegamos de julho de 94 para cá, mas suponhamos que esse trabalhador tenha trabalhado antes de 94 no Regime Geral e depois passou para o Regime Próprio, aí o INSS vai arcar com um percentual proporcional, acredito eu, pelo tempo trabalhado. Como se dá esse cálculo sendo que a regra para calcular o valor do benefício nós utilizamos as contribuições de 94 para cá? E uma outra questão, a questão do período especial, a gente já confrontou com isso, quando a CTC, se eu estou enviando ela do Regime Geral para o Regime Próprio ou ao contrário, do Regime Próprio para o Regime Geral, se esse trabalhador trabalhou em uma condição especial, 10 anos, 15 anos, em um dos regimes ele vai pegar CTC, é obrigação desse regime onde ele está pegando CTC para levar para outro regime já enviar esses dados que esse trabalhador trabalhou em uma condição especial ou até para poder ser reconhecido por esse outro regime que vai estar implementando o benefício desse trabalhador, como é feito isso aí? Essas duas questões, obrigad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Ninguém mais se inscreveu, então Brunca, por favor.</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Vou começar do fim. Não tem conversão de tempo especial na emissão da certidão, então se leva tempo de contribuição para outro regime é o tempo simples sem conversão de tempo especial. Em relação ao cálculo: o cálculo ele é apurado a depender do período que a pessoa trabalhou, se for um período em que ele se desvinculou do Regime Geral depois de 94, ele considera até a data dessa desvinculação aquele, se naquela data que ele se desvinculou do regime eu faço uma simulação teórica deste cálculo, aí apuro com base nas regras vigentes. Só que eu vou pagar o seguinte: ele trabalhou um ano aqui, trabalhou 29 anos lá, uma mulher, eu vou pagar 1/29, eu vou pagar o equivalente a esse um ano proporcional, eu faço um </w:t>
      </w:r>
      <w:r>
        <w:rPr>
          <w:rFonts w:cs="Arial" w:ascii="Arial" w:hAnsi="Arial"/>
          <w:i/>
        </w:rPr>
        <w:t>pro rata</w:t>
      </w:r>
      <w:r>
        <w:rPr>
          <w:rFonts w:cs="Arial" w:ascii="Arial" w:hAnsi="Arial"/>
        </w:rPr>
        <w:t xml:space="preserve">, eu divido aquilo como se fosse qual é o direito que ele tem na época em que ele se desvinculou, apuro o cálculo dele, como é o cálculo do Regime Geral e aí faço o </w:t>
      </w:r>
      <w:r>
        <w:rPr>
          <w:rFonts w:cs="Arial" w:ascii="Arial" w:hAnsi="Arial"/>
          <w:i/>
        </w:rPr>
        <w:t xml:space="preserve">pro rata </w:t>
      </w:r>
      <w:r>
        <w:rPr>
          <w:rFonts w:cs="Arial" w:ascii="Arial" w:hAnsi="Arial"/>
        </w:rPr>
        <w:t xml:space="preserve">e defino, ele trabalhou um ano, então vai ser 1/30, trabalhou 10 anos vai ser 10/30. Então, eu pago essa parcela de trabalho vinculado ao Regime Geral maior é a nossa participação na aposentadoria, mas há casos que você paga menos de 1% do valor do benefício, entendeu, porque é pouco tempo, as vezes a pessoa trabalha 6 meses, então você não dá nem um período inteiro, mas aquele tempo que ele trabalhou, ele levou a certidão essencial, porque sem aquele ele não fecha o tempo. Então, eu sempre vou calcular proporcionalmente ao tempo de contribuição dele aqui dentro do regime. Uma coisa é importante, que eu pago, enquanto Regime Geral, o direito que ele teria se tivesse se aposentado no Regime Geral, não importa que ele contribuiu como advogado, um salário mínimo, passou em um concurso público com valor de renda maior, eu vou calcular aquilo que é o crédito das contribuições dele para o Regime Geral, eu não vou calcular considerando o valor da remuneração dele atual, vou considerar o valor da contribuição que ele inverteu aqui para o Regime Geral. Qual era o direito dele se ele fosse aposentado aqui que ele teria direito? Então eu apuro isso e ainda assim faço o </w:t>
      </w:r>
      <w:r>
        <w:rPr>
          <w:rFonts w:cs="Arial" w:ascii="Arial" w:hAnsi="Arial"/>
          <w:i/>
        </w:rPr>
        <w:t xml:space="preserve">pro rata </w:t>
      </w:r>
      <w:r>
        <w:rPr>
          <w:rFonts w:cs="Arial" w:ascii="Arial" w:hAnsi="Arial"/>
        </w:rPr>
        <w:t>que é</w:t>
      </w:r>
      <w:r>
        <w:rPr>
          <w:rFonts w:cs="Arial" w:ascii="Arial" w:hAnsi="Arial"/>
          <w:i/>
        </w:rPr>
        <w:t xml:space="preserve"> </w:t>
      </w:r>
      <w:r>
        <w:rPr>
          <w:rFonts w:cs="Arial" w:ascii="Arial" w:hAnsi="Arial"/>
        </w:rPr>
        <w:t>para definir o quanto é que equivale a minha responsabilidade enquanto Regime Geral para poder transferir para o outro regime de previdência. Aí tem muita disparidade, porque as vezes a pessoa está contribuindo, ganhando um salário, contribuindo sobre o piso, um salário mínimo, passa no concurso e ganha acima do teto do Regime Geral, 10 mil, 20 mil, eu vou pagar aquilo que ele contribuiu aqui, o ônus dessa migração acaba sendo do outro regime, que tem esse escalonamento. Ok?</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Já que você foi respondendo direto, só para esclarecimento, mesmo que ele tenha trabalhado antes de 94, eu vou pegar a remuneração no Regime Geral, por exemplo, vou pegar a remuneração dele naquele período antes de 94 para poder fazer essa média que você está falando.</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Sempre. Eu calculo com base no direito que ele teria quando se desvinculou do regime, isso se eu tiver salários conhecidos dentro do Cadastro Nacional de Informações Sociais, porque se for um período muito antigo, que nem os salários eu consigo identificar, a norma estipula que a gente use uma referência, que é o valor médio dos benefícios concedidos no âmbito do INSS, que esse mês está em R$ 1.200,00, eu aplico esse valor médio de toda massa salarial para poder identificar, porque há casos em que a certidão era de 72 a 73, não tenho registros para poder ter referência da remuneração, então no ato em que eu estou apurando o cálculo, eu vejo naquele ano qual era o valor médio vigente, aí eu aplico esse valor médio daquilo que seria reconhecido para a massa de todos os benefícios concedidos pelo INSS e é isso que é prevalente para pode apurar o </w:t>
      </w:r>
      <w:r>
        <w:rPr>
          <w:rFonts w:cs="Arial" w:ascii="Arial" w:hAnsi="Arial"/>
          <w:i/>
        </w:rPr>
        <w:t>pro rata</w:t>
      </w:r>
      <w:r>
        <w:rPr>
          <w:rFonts w:cs="Arial" w:ascii="Arial" w:hAnsi="Arial"/>
        </w:rPr>
        <w:t xml:space="preserve">, que o INSS deveria pagar. Essa foi a única solução a época, em 99, que a gente conseguiu encontrar para dar operacionalidade a lei, porque eu vim para Brasília para poder cuidar de compensação previdenciária em 1999, era para ficar um ano só e já tem 20, mas essa é a dinâmica do desafio dos regimes, nem todos os regimes tem registros na sua base, esse valor médio serve dos dois lados, serve quando o INSS não tem e também, porque os municípios e estados também não tem massa salarial conhecida, identificada de pessoas que trabalharam lá 10, 20, 30 anos atrás, então de um lado ou de outro não tem, a gente usa esse valor de referência do valor médio como referência de troca para não simplesmente negar a compensação e poder fazer o avanço desse processo de ajuste de contas estabelecidos pela Constituição. Então, essas duas contas. Em relação a questão do judicial: o do judicial é esse drama, a gente luta e fornece todos os subsídios para poder, esperando que se tenha uma decisão correta, dentro da perspectiva da proteção do sistema, mas nem sempre aquilo que a gente defende e acredita é aquilo que acaba sendo acolhido pela defesa, pelo julgamento, seja no Supremo ou seja em outras instâncias, então por isso a AGU já apresentou recursos e a gente está esperando que o plenário julgue essas decisões monocráticas para que eventualmente elas tenham outro olhar, outra dimensão e nós estamos aguardando isso. Agora, com relação a questão das dívidas que você comentou, sobre a questão da vantajosidade ou não, enfim, isso já foi objeto nesse ano de uma série de debates, dívidas sempre são um problema gravíssimo, porque são recursos que não entram, aí os municípios pressionaram no âmbito da tramitação da Medida Provisória 778 para buscar um acordo que viabilizasse sob a ótica deles a liquidação das obrigações, mas qualquer vantagem que se dê em relação a essas negociações pelo Congresso Nacional acaba afetando objetivamente o resultado do Regime Geral. No resultado que está na pasta de vocês, que foi entregue hoje, que é do mês de outubro, quando fala dessa parte do resultado das despesas, tem um item que se vocês prestarem atenção, o item 3.3 ele diz respeito ao valor da compensação que está sendo pago, ele está destacado na prestação de contas, na contabilidade, então, por exemplo, em outubro de 2016 eu paguei 231 milhões, em setembro de 17 eu paguei 173 milhões, em outubro de 17 eu paguei 193 milhões, aí a variação em percentual, em valor, enfim, comparando os anteriores, e o acumulado em 2016 foi 1,940 bilhões de compensação paga a Regimes Próprios, no ano de 2017 esta conta até o mês de outubro está em 1,7 bilhões. Então, aqui, esse resultado de compensação, ele é aberto dentro do resultado para explicitar que é uma obrigação constitucional, ela vem sendo honrada e essa questão vem sendo apresentada dessa maneira. Agora, claro, no ano de 2018, dentro do orçamento que a gente aprovou aqui e mandamos para o Congresso Nacional, ela prevê um valor maior exatamente porque no ano de 2018 nós vamos ter o início da liquidação dessas obrigações do estoque dos estados, que não vinha sendo honrada, além da elevação dos 500 mil mensais para 1,5 milhão, que sai de 6 milhões por ente federativo ano para praticamente 18 milhões ano, 1,5 milhão mês somados dá os 18 milhões então, isso vai aumentar o nível da despesa em compensação previdenciária, pelo menos até a gente passar essa negociação do pagamento do atrasado, aí ele vai entrar dentro de um fluxo normal que vai resistindo. Então, a tendência desse número para o ano de 2019 é ir reduzindo, porque ele vai tirando esse acumulado que estava pendente de objeto de quitação. Eram essas as informações em relação as perguntas que o Gerson tinha feito, em relação do que o Marcos mencionou, a União ainda não fez a sua compensação no Regime Próprio da União com o Regime Geral, porque houve sempre um entendimento de que era tudo dentro do mesmo bloco, do mesmo ente, sai recurso para o Regime Geral, sai recurso para o Regime Próprio, o dia que for feito isso vai agravar a situação do Regime Geral porque vai transferir recursos para o Regime Próprio, que representa um déficit, mas esse déficit vai ser mitigado, não é resolvido, mas vai ser mitigado na medida em que eu compense essas situações, mas a União ainda não se organizou para buscar essa compensação previdenciária estabelecida na Lei 9.796. Em relação a questão do REFIS, que você falou, é um pouco essa lógica também do que o Gerson já tinha comentado na primeira parte da pergunta dele, porque quando a gente trata de compensação, a compensação tem o tratamento de uma obrigação, de um pagamento, de um benefício previdenciário, a diferença é que ao invés de pagar para a pessoa, eu reúno todas as obrigações de compensação, 10 mil, 30 mil, 40 mil, e pago em bloco para o ente, que é o instituidor e que tem direito a esses créditos no que está estabelecido pela Constituição. Então, ele tem o mesmo tratamento, ele tem as mesmas regras, o valor da compensação é reajustado pelo mesmo critério do INPC, ele também tem a parcela do abono, igualzinho, só que ele vai no </w:t>
      </w:r>
      <w:r>
        <w:rPr>
          <w:rFonts w:cs="Arial" w:ascii="Arial" w:hAnsi="Arial"/>
          <w:i/>
        </w:rPr>
        <w:t>pro rata</w:t>
      </w:r>
      <w:r>
        <w:rPr>
          <w:rFonts w:cs="Arial" w:ascii="Arial" w:hAnsi="Arial"/>
        </w:rPr>
        <w:t xml:space="preserve"> daquilo que eu tenho a obrigação de participar, do contrário ele tem exatamente o mesmo tratamento, o mesmo cálculo, o mesmo critério. Espero Presidente, ter prestado os esclarecimentos.</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Então vamos lá, Roberto?</w:t>
      </w:r>
    </w:p>
    <w:p>
      <w:pPr>
        <w:pStyle w:val="Normal"/>
        <w:spacing w:lineRule="auto" w:line="360"/>
        <w:jc w:val="both"/>
        <w:rPr>
          <w:rFonts w:ascii="Arial" w:hAnsi="Arial" w:cs="Arial"/>
        </w:rPr>
      </w:pPr>
      <w:r>
        <w:rPr>
          <w:rFonts w:cs="Arial" w:ascii="Arial" w:hAnsi="Arial"/>
          <w:b/>
        </w:rPr>
        <w:t>Sr. Roberto Nogueira Ferreira (CNC):</w:t>
      </w:r>
      <w:r>
        <w:rPr>
          <w:rFonts w:cs="Arial" w:ascii="Arial" w:hAnsi="Arial"/>
        </w:rPr>
        <w:t xml:space="preserve"> - Realmente, essa a tua exposição foi bastante útil para a gente compreender um pouco mais a problemática do INSS. Há alguns aspectos aqui que demonstram, quer dizer, a ausência de preocupação com o projeto Brasil, no sentido mais amplo, e volta-se para uma discussão que é legítima, a questão da dívida de municípios, de estado, de compensação, porque no caso todo mundo é trabalhador, seja do Regime Geral, seja quando vai para o setor público, mas a Lei 13.485, quer dizer, a Medida Provisória quando nasceu ela tinha um sentido e acabou, o que saiu depois, como sempre, com algumas inserções, esse artigo 12 é uma excrescência total, quer dizer, você criar um comitê e colocar no comitê do executivo o Ministério Público dentro dele, isso não é função do Ministério Público. Então, isso passou no Congresso, foi vetado, derrubou-se o veto, quer dizer, para mim fica uma impressão de uma certa inação da própria base política do governo, porque aí está envolvido o interesse de municípios, dos estados e por trás disso tudo tem o interesse de alcançar sucesso naquelas votações que são teoricamente mais importantes, aí você esquece uma questão que também é fundamentalmente importante. A questão do REFIS, eu sou um crítico de REFIS, inclusive para o setor privado, porque eu acho que estamos criando no Brasil uma cultura do calote impressionante, quer dizer, agora nós temos REFIS para empresas do simples, estamos aprovando um REFIS para o microempreendedor individual, quer dizer, são empresas que já nos dão uma renúncia estimulada, no caso do simples, de 19 bilhões até agora em outubro e já tem um subsídio social imenso e não paga, ainda vai ter um REFIS. O microempreendedor individual é pior ainda, você tem o microempreendedor individual, que nasceu com determinado sentido e agora está sendo usado para se cometer sucessivas fraudes, em diferentes momentos, de diferentes atores, também estamos no Congresso com um REFIS para o microempreendedor individual, o que é uma excrescência absurda, total. Eu falo isso aqui como falei na reunião do Conselho do SEBRAE também, ali não tem coitadinho, são pessoas que deveriam estar imbuídas no desejo de se transformar em grandes empresas futuramente, mas esse não é o sentido. Isso é realmente lamentável. E a sua exposição, Brunca, para mim, ao trazer esses dados e essas informações, eu fico grato porque ela nos permite tomar conhecimento de coisas que não adianta a gente querer levar isso para uma discussão no embate previdenciário de reforma, porque não funciona, mas deveria funcionar. Eu não sei se isso está dentro da conta geral desse processo. Muito obrigad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Marco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Com relação a minha pergunta que não ficou claro para mim a explicação do Brunca. Apenas o seguinte: no momento em que foram apuradas as dívidas dos municípios com o Regime Geral, o valor dessa dívida, individualmente, cada município, qual é a dívida que o Município de São Paulo ou de Salvador tem com o Regime Geral e qual o estoque que se tem a pagar para esses municípios. O tamanho de cada um para poder fazer uma comparação e qual é o comportamento dessa compensação nesse instante, antes da Lei, antes da Medida Provisória, estava se fazendo essa compensação? Ou seja, uma forma de recuperar o dinheiro que os municípios tinham com o Regime Geral, com o INSS, isso era feito? Digamos, o Município de São Paulo deve 1 milhão ao Regime Geral, ao mesmo tempo o Município de São Paulo tem 500 mil a receber desses créditos, isso era feito? Qual o tamanho disso? E se existem esses números, se isso pode ser trazido para a gente em tempo real o valor que cada um deve um ao outro nesse instante.</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Na verdade, as dívidas parceladas e estabelecidas dentro dos REFIS mencionados pelo Roberto e que estão diluídas no tempo, em 60 parcelas, em 200 parcelas, no tempo em que a lei estabeleceu, ela não é exigível, porque ela foi parcelada, foi feita a confissão e ela foi diluída no tempo, aquilo foi estabelecido, então eu não posso abater essa parcela do outro lado, só se ele deixar de honrar as suas obrigações e elas passam a ser exigíveis, aí sim eu faço o encontro de contas individual. Agora, com essa versão que está é possível que traga consequências para esse encontro de contas segundo esse artigo 11 é o que está ali, mas esse artigo 11 também traz uma série de complicadores que foram os que motivaram os pedidos de veto, que é mudar conceito de salário de contribuição de servidor municipal em detrimento de outras categorias da iniciativa privada ou de estados, que é como se o salário de contribuição do servidor municipal fosse diferente do outro salário de contribuição de um servidor estadual. Então, são essas as questões de ordem constitucional que motivaram a Procuradoria Geral da Fazenda Nacional a instruir também, junto conosco, os pedidos de veto, e é isso que está sendo derrubado pela derrubada do veto número 30, que foi derrubado na semana passada. Então, são questões que ainda estamos analisando como que será de fato essa operacionalização durante o próximo ano aqui no Conselho, a medida em que esse comitê se instale, é importante a gente ficar acompanhando o desdobramento desses trabalhos, porque parte das reivindicações dos municípios já tinham sido, pelo o que eu venho ouvindo nos últimos 5 anos pelo menos, já tinham sido contempladas nas reavaliações das dívidas com a receita federal. A receita sempre argumentava, vou dar um exemplo só, Súmula 8 do Supremo, enfim, já vinha sendo abatido, se algum dos 5 mil municípios não tinha sido feita essa depuração do julgamento do Supremo em relação a esse tema, eventualmente ele poderia pleitear direto em uma delegacia da Receita Federal esse ajuste, esse encontro. Mas os municípios preferiram, o caminho da criação desse comitê para recompor essa situação e no que tange a questão dos incisos I e VI da compensação previdenciária, a minha percepção inicial, que é a avaliação que a gente ainda está fazendo, é que eles vão parar de receber o recurso regular da compensação para bancar os benefícios de aposentadorias e pensões que eles tem direito, para poder trocar esse crédito que era em dinheiro, que era pago mensalmente pelo INSS, pelo menos durante esses 90 dias, pelas dívidas, pelo encontro de contas que eles estão propondo. Então, é uma confusão muito grande também entre o que pleiteiam e o que se alcança e a gente está estudando isso com os outros órgãos de Governo para saber como vai ser a questão da formação desse Comitê e desse encontro de contas maior das dívidas, que eu acho que depois, oportunamente, enquanto isso encaminhar, a gente traz informes aqui, traz relato para os conselheiros, para ver como isso vai ocorrer.</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Mas é possível trazer esses 9 municípios e esses estados aqui, no momento em que foi apurado esses saldos aqui e trazer no momento que antecedeu a negociação através do REFIS, o saldo que tinha lá, para a gente fazer uma comparação?</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Não, saldo da parte da dívida já tinha sido enviado por email para vocês todos, o saldo de todas as dívidas municipais e estaduais. </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Sim isso foi, mas é nesse mesmo dado, mesmo momento?</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Não. Exato, a referência, você pode tomar em ordem de grandeza aquilo que é a dívida que ele tem e a dívida da compensação, mas vejam, elas são incomunicáveis. Você pode comparar para ver a dimensão, mas elas não se confundem, não se misturam, porque eu não abato dívida nossa de compensação, que a obrigação é mensal, enfim, com a dívida que está parcelada regularmente, diluída dentro dos REFIS. Você pode até constatar, você pode comparar, mas você não fala: essa devia anular aquela. Isso não é possível de fazer a anulação, exceto agora, que é isso que eu estou comentando, nesse artigo 11, com esse novo encontro de contas, isso eventualmente pode ser um efeito dessa medida, mas valerá por um período de 90 dias, isso que a gente vai ter que acompanhar e estudar qual é o alcance disso, que a Procuradoria Geral da Fazenda Nacional está estudando o impacto jurídico dessa matéria.</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k. Obrigado, Brunca. Vamos dar prosseguimento. Alessandro, por favor, a apresentação do portal do INSS.</w:t>
      </w:r>
    </w:p>
    <w:p>
      <w:pPr>
        <w:pStyle w:val="Normal"/>
        <w:spacing w:lineRule="auto" w:line="360"/>
        <w:jc w:val="both"/>
        <w:rPr/>
      </w:pPr>
      <w:r>
        <w:rPr>
          <w:rFonts w:cs="Arial" w:ascii="Arial" w:hAnsi="Arial"/>
          <w:b/>
        </w:rPr>
        <w:t>Sr. Alessandro Roosevelt Silva Ribeiro (INSS):</w:t>
      </w:r>
      <w:r>
        <w:rPr>
          <w:rFonts w:cs="Arial" w:ascii="Arial" w:hAnsi="Arial"/>
        </w:rPr>
        <w:t xml:space="preserve"> - Bom dia a todos. O benefício previdenciário, aqui é para vocês terem uma ideia de um fluxo do benefício previdenciário hoje, os riscos de fraudes ou indícios de irregularidades que passamos no benefício previdenciário, quem está acostumado aos trabalhos lá na ponta não tem muita familiaridade, mas esse é o rito simples, que passa pelos benefícios de uma agência do INSS. Dentro desse modelo de rito do processo previdenciário, a apresentação não está na pasta. Os maiores pontos de problemas de documentação e problemas relacionados aos indícios de irregularidade ou fraudes no INSS estão relacionados principalmente na identificação da pessoa e identificação documental. Quando a gente começa a falar da possibilidade de oferecer serviços, principalmente, não só consultas, mas outros serviços dentro da previdência, este é o modelo que estamos considerando para identificar quais aqueles serviços que a gente pode disponibilizar na internet. Considerando que o nosso grande risco está relacionado ao risco documental e ao risco de identificação de pessoas, nós temos que tornar os serviços que prestamos pelos canais remotos, seja pelo 135 ou pela internet, de uma forma a diminuir esses riscos e oferecendo um melhor serviço a população. O modelo do Meu INSS, nós disponibilizamos o site via web, assim como alguns aplicativos, esse modelo do web e os aplicativos, nós estamos fazendo o aprimoramento para que após o aprimoramento e essa primeira leva que nós disponibilizamos na internet, nas devidas lojas, tanto da Apple, como do Android, de aplicativo, passando essa primeira leva talvez a gente consiga fazer a inauguração de todo portal do Meu INSS, hoje ele já está disponível, mas por causa dessa reformulação e dos testes que estão ocorrendo, até pela identificação de algumas situações complexas, a gente precisa fazer essa disponibilização, vendo qual é o resultado que o público começa a receber dessas informações e daí retornar, fazer a correção e sair a primeira versão mais oficial em relação a isso. Alguns serviços já estão disponíveis, que é o histórico de crédito, extrato do CNIS, carta de concessão, agora nós estamos com a parte de extratos e outras informações. Esses são todos os serviços hoje mapeados para o Meu INSS, os que estão em azul são os que já estavam rotineiramente desde o começo do ano dentro portal do Meu INSS, os marcados em vermelho são os que estão marcados para entrar. A aposentadoria por idade automática, que é aposentadoria por idade urbana, homem ou mulher, aquele que recebe a carta, identificando que não tem alguma pendência, esses aí já estão dentro do portal, então a gente identifica aquele que recebeu a carta, ele vai ter o botãozinho dentro do aplicativo ou dentro do portal para ele solicitar a aposentadoria, ele não precisa apresentar nenhum documento no INSS, ele já se identificou no portal e ela é concedida direto, sem a ida do beneficiário à agência. Estamos desenvolvendo um do salário maternidade urbano, a empregada já é paga pela empresa ou contribuinte individual que tem as suas contribuições e a certidão de nascimento esteja dentro do CIRC. Então, como eu falei no slide anterior, como um dos maiores riscos nosso está relacionado a documentação e identificação de pessoas, a ideia do modelo dentro do portal Meu INSS é exatamente nós conseguirmos pegar essas informações de certidão, de identificação de pessoas em outras bases governamentais. Um exemplo, nós estamos fechando um acordo de cooperação junto com o TSE para pegar as pessoas, que hoje estão sendo recadastradas no TSE, junto com a biometria e essa informação vindo para o INSS, essa informação de biometria nós também estamos solicitando aos bancos, no saque, para que os bancos façam a biometria, de forma que eu identifico ela pelo TSE, identifico nos bancos, sem a necessidade de identificação no INSS, porque eu já identifiquei em dois locais. Da mesma forma, como nós temos um índice de fraude muito grande documental, principalmente de certidões, seja de casamento, nascimento ou óbito, nós estamos automatizando, trazendo essas informações direto do CIRC, então o CIRC, que é o portal onde os cartórios tem que repassar as informações, certidão de nascimento, casamento e óbito, a ideia é que peguemos online toda essa informação e tendo essa informação da certidão e tendo a informação das contribuições sem nenhuma pendência, eu consigo automatizar parte dos benefícios previdenciários. Daí, por isso, aposentadoria por idade, que já é um trabalho, a emissão de cartas já é um trabalho realizado pelo INSS desde o final de 2009, o que nós acrescentamos é que na carta anteriormente, de 2009 até hoje, falava para a pessoa que ela tinha condição, qual era o salário e remetia ela para o INSS, agora ela pode fazer pelo portal, assim como pelo canal do 135. O que nós estamos em fase de implementação é justamente a aposentaria automática, que já subiu no aplicativo, mas o aplicativo está na melhora da situação. Nesse primeiro momento é só segurado urbano, aquele que a gente já enviava a carta, então a gente faz a seleção desse pessoal, em média desde do final de 2009 até hoje, em média dá entorno de 5 mil segurados mês, desses 5 mil segurados mês, que historicamente nós temos o agendamento só da metade, metade dessa população acaba não sendo agendada, muito porque o endereço constante no cadastro está desatualizado, então o pessoal não chega a receber essa carta, mas de todos que nós estamos emitindo, a partir de setembro, mesmo que ele não receba a carta, mas se ele vier a agendar, se o nome dele fizer parte da listagem ele pode passar ou pelo 135 ou pelo Meu INSS e fazer a sua concessão automática. A questão do agendamento dos requerimentos, antigamente no portal que tinha antes, ele sempre colocava um link direto, para que a pessoa fizesse todo agendamento, colocasse as informações, etc. e tal. Dentro do agendamento no Meu INSS, ele já identifica a pessoa, então ele já separa quais são os tipos de agendamento que ela pode fazer, sem a necessidade de ir lá preencher todo requerimento, assim como ela vai poder fazer todas as consultas dos agendamentos, as tarefas que estão sendo realizadas, a questão do recurso, então começamos a colocar tudo dentro do portal. Esse sistema de agendamento, o que acontece? Nós temos uma, criamos uma leva de sistemas que eles fazem uma camada superior ao sistema de concessão que existia no INSS, então antigamente você tinha um sistema de agendamento, você criava uma agenda e simplesmente jogava a pessoa lá para dentro. O que nós criamos? Criamos uma camada acima, quando a pessoa cria o agendamento ele já segue quais são as tarefas necessárias do servidor fazer e onde a gente localiza algumas pendências, qual é o desenho que estamos fazendo? A ideia é disponibilizar dentro do Meu INSS, quando a pessoa gerar o requerimento dela, identificar qual é a pendência que ela precisa ter. Olha, está faltando esse documento, você precisa consertar isso. Em vez de chegar, gerar um agendamento e a pessoa ter que iniciar um monte de documento, a gente já identifica para ela e diz o que está faltando. Então, a ideia é facilitar e dar uma maior transparência, porque muito do que acontece hoje na agência, quem vai nas agências, a gente faz o agendamento, o segurado chega lá, leva uma pilha de documentos, normalmente o que o servidor precisa era outra coisa que ele não levou. Então, a ideia, a gente criou essa outra camada exatamente para distinguir quais são as tarefas necessárias, quer dizer, o que precisa de documento, apresentar para que o pedido dele seja atendido. Por isso o agendamento, tarefas e requerimentos automáticos de aposentadoria. O que nós temos como homologação, salário maternidade automático, como eu disse, ele vai estar disponível dentro do Meu INSS e puxando a certidão de nascimento do CIRC, isso quer dizer, a partir da hora que a mulher fez a certidão de nascimento no cartório, se o cartório transmitir no mesmo horário essa informação para o CIRC, naquela hora ela já poderia ligar no 135 ou pelo portal, o aplicativo no celular, já requisitar o seu salário maternidade e ele já ser concedido naquela hora, ela só atualiza o endereço e vai chegar a cartinha dela em casa para ela sacar no banco. Isso quer dizer, eu elimino filas do salário maternidade, a mesma coisa da aposentadoria por idade. Nesse desenho, muitos dos benefícios a gente pode fazer dessa forma, sem que a pessoa precise necessariamente comparecer a uma agência do INSS. A ideia do simulador que está em desenvolvimento de tempo de contribuição, não é só um simulador simples do tempo de contribuição, mas é um simulador de expectativa dele. O que nós queremos dizer? A partir da hora que ele esteja logado dentro do portal, ele vai ter o tempo de contribuição dele, os vínculos do CNIS estão corretos, caso esteja faltando alguma coisa, ele vai digitar o tempo que está faltando, qual a empresa que está faltando e já subir os documentos para nós. Baseado na informação que ele colocou e subiu os documentos, nós vamos verificar se é necessária a vinda do segurado na agência para trazer o original, etc. e tal ou se as informações foram suficientes para que se faça a verificação do vínculo e a verificação pelo servidor. Isso diminui também a ida deles na agência. Então, dentro do portal, a previsão é que a gente distribua esse modelo de simulação, de forma que possa não só simular o tempo, mas também já para nós aquilo que está errado no seu tempo de contribuição e isso, futuramente, incide na base do pedido dele de, por exemplo, de aposentadoria por tempo de contribuição. Outra que vai estar disponível nessa reformulação do portal é a parte de homologação, que está em homologação, é a questão dele poder simular os empréstimos consignados dele e também ter a informação de educação financeira. Então, a ideia é que disponibilize dentro do portal do Meu INSS, não só planilhas, mas pequenos vídeos sobre educação financeira para o aposentado, assim como ele possa simular o empréstimo consignado dentro dos diversos bancos e consiga acompanhar os seus empréstimos consignados no portal. Então, nós estamos desenhando para que ele consiga ver como está a amortização dos seus empréstimos lá dentro. Por causa dos problemas que nós identificamos desde a implantação dele no começo do ano e até algumas críticas aqui do Conselho, nós estamos trabalhando na questão da mudança do KBA. O que é o KBA? É exatamente a identificação da pessoa, aquelas perguntinhas que estão sendo feitas no site, pelo aplicativo, nós temos, sabemos da dificuldade que muitos estão tendo, dessa identificação de senha, mesmo com a quantidade de acessos que a gente tem hoje, nós temos hoje uma quantidade sendo realizada lá dentro, de mais de 4 milhões de senhas, mas ainda temos muita dificuldade, até eu tive dificuldade de fazer a senha. Então, nós estamos criando um grupo que está revisando todas essas perguntas que estão sendo analisadas lá dentro para que identifique as pessoas, nesse grupo nós estamos levantando e repassando também junto com o pessoal do Ministério do Trabalho, já que eles estão utilizando isso na carteira digital, é o mesmo sistema. Assim como nós temos muitos casos que por causa de ser servidor público, eles vão ter dificuldades em relação as perguntas, relacionadas principalmente a contribuição, tanto federal, estadual e municipal, alguns quesitos quando se fala de contribuição a gente não consegue identificar, o próprio segurado não tem, não sabe se o município pagou, se ele informou para a previdência. Então, nós estamos mudando, separando e para os federais, para o servidor público federal, nós tivemos uma conversa com o Ministério do Planejamento para trazer a senha do SIGEPE, que é a senha do servidor público federal direto para dentro do portal. Então, além dele ter acesso pelo SIGEPE, ele terá acesso para dentro do portal do Meu INSS. Nós verificamos que, o desenho dessas perguntas é em dois níveis, o primeiro nível é o dos dados cadastrais, pergunta nome, nome da mãe, data de nascimento. E o segundo nível são informações, dentro de diversas perguntas, informações constantes no CNIS. O problema é que se o CNIS não está atualizado a pessoa não consegue responder, mesmo com a gente fazendo a alteração das perguntas, sabemos que tendo em vista que muitas pessoas têm problema cadastral, esse acerto, fabricação, podemos dizer assim, da senha, ela vai depender do acerto cadastral ou dele ir em uma agência do INSS. Da questão de ir para uma agência do INSS, ela vai, vai fazer a sua senha e por consequência também vai pedir o acerto do seu cadastro, então a gente sabe dessa demanda. Por outro lado, nós estamos conversando com os bancos para fazer a interligação junto com os bancos. Essa interligação, que a gente chama de NAI, Núcleo de Autenticação Interbancário, a ideia é que a partir da pessoa identificada dentro do home banking, ela possa gerar a sua senha do Meu INSS. Então, você entra, parte da nossa população tem acesso ao home banking, principalmente Banco do Brasil e Caixa Econômica, boa parte da população brasileira, ela vai poder entrar no seu home banking e lá vai ter o campo para você fazer a sua senha do Meu INSS. A ideia é que futuramente até esses serviços que estamos disponibilizando dentro do Meu INSS, o banco disponibilize, de forma que a pessoa não tenha que entrar em dois locais, ela entrando em um local só ela vai ter a informação toda relacionada ao INSS. Hoje nós estamos, em questão da geração de senha, a gente já, isso já está acontecendo dentro do Mercantil, foi o primeiro banco que a gente conseguiu fechar essa interligação, o Banco do Brasil já está bem adiantado, nós fizemos alguns testes com o Banco do Brasil, então acho que em pouco tempo nós vamos ter o Banco do Brasil entrando, acho que até o final de dezembro, a gente tinha combinado com eles até o dia 15 de dezembro, mas eles pediram mais alguns dias, imagino que até o final de dezembro isso já esteja disponível no Banco do Brasil. Estamos em conversas ainda com o Santander, o SICOOB e o BRB, e a Caixa Econômica que não está aí, mas ela está fazendo um trabalho em separado, porque a Caixa Econômica para serviços públicos, ela cria uns aplicativos em separados, tem o aplicativo do FGTS, a Caixa Econômica não faz tudo dentro do home banking dela, ela prefere fazer aplicativos separados para cada situação. Então, a Caixa Econômica está desenvolvendo uma coisa específica para essas informações, os outros estão fazendo o contato direto. Em alguns online, a pessoa entrou no home banking já vai poder fazer direto, alguns bancos, como o Santander, eles não trabalham com essa lógica online, eles querem eles gerarem uma senha e passarem para nós em lote, uma vez ao dia, gera uma certa complicação para nós, mas estamos trabalhando para ver se conseguimos diminuir essas deficiências do sistema. Então, em relação ao INSS.</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k, bem, só um instante, vamos então para o debate. Marcos, Andrea e Onuki. Vamos nessa sequência.</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Parabéns, Alessandro. Eu estou nessa expectativa do Meu INSS, aliás, eu acho que o Brasil inteiro quer ver isso funcionar. Na semana passada eu estava em reunião no Conselho de Salvador, percebi que existia alguma resistência por parte de alguns servidores do próprio INSS, que compõe lá através de suas entidades, que eles representam no Conselho, uma certa resistência ao programa, não sei, por talvez substituir servidores, aquela coisa toda de diminuir o número de servidores em agência. Mas eu acho que para a sociedade de um modo geral é um avanço espetacular, além de ser, tirar encargos muitos das agências, para a própria sociedade é um avanço espetacular e a gente está nessa expectativa para que isso aconteça, talvez dê até mais segurança em todo o processo de concessão de benefício e tudo mais. Então, eu estou realmente na expectativa, tenho lhe perguntado, inclusive, em particular, algumas vezes: e aí, quando vai ser implantado? Agora em dezembro, janeiro, fevereiro? Porque realmente existe essa expectativa. Mas da sua apresentação, eu fiquei com algumas dúvidas quanto a esse simulador do tempo de contribuição, ele vai ser um simulador de tempo de contribuição e também de renda? Ele vai informar os períodos de contribuição que não estão na contagem e o cidadão vai, você disse: ele vai identificar e vai informar através do aplicativo os períodos que não constam lá. Mas ele também vai ter a possibilidade de digitalizar documentos e enviar para comprovar esse período que ele está informando, vai existir essa possibilidade? É uma das perguntas. A outra é a seguinte, você falou também que está aí em conversa com o Governo para incluir lá no portal a senha do SIGEPE, essa senha seria para enxergar as contribuições do servidor enquanto servidor e fazer contagem, simulação de renda, uma vez existindo isso, poderá acabar com a necessidade da CTC? Ora, porque se as informações já estão lá, se essas informações já estão lá para servir para a contagem de tempo, para ver as contribuições, será que ainda vai haver a necessidade da certidão para trazer para cá se já vai estar lá no sistema? Então, essas são as minhas perguntas.</w:t>
      </w:r>
    </w:p>
    <w:p>
      <w:pPr>
        <w:pStyle w:val="Normal"/>
        <w:spacing w:lineRule="auto" w:line="360"/>
        <w:jc w:val="both"/>
        <w:rPr/>
      </w:pPr>
      <w:r>
        <w:rPr>
          <w:rFonts w:cs="Arial" w:ascii="Arial" w:hAnsi="Arial"/>
          <w:b/>
        </w:rPr>
        <w:t>Sr. Marcelo Abi-Ramia Caetano (SPREV):</w:t>
      </w:r>
      <w:r>
        <w:rPr>
          <w:rFonts w:cs="Arial" w:ascii="Arial" w:hAnsi="Arial"/>
        </w:rPr>
        <w:t xml:space="preserve"> - Dando sequência, Andrea.</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Bom dia. Quero cumprimentar e parabenizar o INSS porque realmente é espetacular, achei uma grande evolução dos serviços, acho que vai ajudar muito o segurado ter esse tipo de situação em que ele possa ter acesso, acessar as suas informações, acessar e corrigir problemas, questões online, é excelente. Fiquei com algumas dúvidas também, uma o Marcos já perguntou, era a respeito desse simulador de tempo de contribuição, outra é a respeito da biometria, que eu tenho, a única preocupação que eu tenho é que as pessoas, na medida em que vão atingindo uma idade mais avançada, elas vão perdendo as digitais, então a minha preocupação é se vocês estão pensando nisso como obrigatório ou como acessório. Outra dúvida, a respeito, esse portal, o portal está funcionando para o segurado que queira, com relação àqueles convênios que estão sendo feitos com as entidades, nós vamos utilizar o mesmo sistema ou tem um sistema separado para que se dê entrada nesses benefícios? Em relação aos bancos, os bancos já fazem o recadastramento anual dos beneficiários, muitas pessoas hoje são “bancarizadas”, inclusive eu sou cliente da Caixa e já consigo acessar no portal deles o extrato e o CNIS, consigo puxar o meu CNIS. Então, eu acho interessante utilizar esse sistema, eu sou pensionista pelo SIGEPE e eu faço meu recadastramento anual na minha agência do Banco do Brasil, eu acho que é uma forma simples das pessoas manterem os cadastros, é interessante. De qualquer forma, parabéns.</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nuki.</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 Bom dia. Parabenizando a apresentação, mas trazendo algumas informações do uso cotidiano. A gente tem usado constantemente tanto o INSS digital, quanto o Meu INSS. Tem uns 90 dias que o Meu INSS praticamente não gera histórico de crédito, você tenta, tenta e não funciona, tem que mandar para a agência e o 135 as vezes também não está conseguindo, dificulta até porque o servidor, aí tem essa importância talvez de o INSS gerar essa informação para o servidor, de tentar facilitar, o servidor muitas vezes traz aquela dificuldade: não, mas agora gera pelo site. Só que o site não está funcionando. O CNIS tem, tem sido constante não, é comum não gerar o CNIS porque apresenta inconsistência, a gente precisa entender o que está acontecendo. Essas duas condições nos levam a um primeiro questionamento: por que gerar novos serviços se os serviços que foram gerados inicialmente não estão prontos? Inclusive, o serviço do histórico de crédito era muito melhor quando era na internet só com o número do benefício, data de nascimento e CPF, e nome da mãe, ele funcionava sempre, raramente ele dava problema. A carta de concessão está vindo sem a memória de cálculo, e tão importante quanto gerar um benefício automático é o segurado saber qual foi o cálculo do benefício dele, porque muitas vezes ele aceita sem querer, sem nem estar sabendo como foi calculado. As perícias, está lá o resultado de perícia, um serviço, o resultado das perícias só aparece quando são concedidos, quando eles são indeferidos não está apresentando, o segurado tem que ir de toda forma para a agência. O último ponto aqui é com relação ao serviço que não tem, é um serviço essencial para o segurado, que é o INFBEN, eu ainda não consegui compreender, já conversei com várias pessoas que acompanham o processo do INSS digital e do Meu INSS, e o INFBEN não tem essa disposição, para o segurado é importante porque ele precisa saber algumas informações constantes no INFBEN para ele tomar decisões com relação ao benefício dele. Muito obrigad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Só um instante, é somente uma inscrição mais, que é do Gerson, então vamos lá. Tudo bem, responde agora porque tem mais gente.</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Vamos começar do começo. Da simulação de tempo de contribuição, a ideia nesse primeiro momento é a simular o tempo, então qual é o modelo que estamos fazendo? Aqueles vínculos que não tem erros na simulação eles já vem para o segurado hoje, a simulação que tinha antigamente no site você tinha que digitar tudo, a ideia é que a partir da hora que você estiver logado que as suas informações venham para a simulação, aquelas informações que não tenham pendência nenhuma, aquelas informações que estão ok para a previdência. Como muito segurado tem informação de vínculos, informando vínculos errados ou inexistentes no CNIS, essa informação que seria a informação a mais que o segurado poderia lançar, fazer a sua simulação de tempo e esse vínculo a mais que ele lançou na sua simulação ele subir o documento identificando que ele precisa fazer a atualização no CNIS. Isso facilita muito, porque hoje ele tem que ir para a agência levar os documentos, as vezes a identificação é uma coisa simples, é um vínculo que tem uma marca de extemporaneidade que foi identificado pela empresa a data final do vínculo fora da época, mas essa marca está lá, está extemporâneo, mas existe a data para nós, se ele apresentar um documento comprovando aquilo o servidor só dá o ok. Muitas das nossas informações de extemporaneidade que o servidor tira na agência são relativamente simples e essas informações a gente consegue fazer baseado em algum documento que o próprio segurado possa enviar para nós. Então são coisas simples. Tem coisas mais complicadas, mais complexas, que aí precisam do documento original, contemporaneidade, que é outra situação, essa a gente não está mexendo, essa provavelmente após o segurado subir com o documento, a gente vai ter que convocá-lo para a agência para que ele vá lá e apresente o original, um exemplo, mas a gente começa a trabalhar com demanda, então eu consigo controlar a demanda e quando trazer esse segurado para dentro da agência. Então, em um primeiro momento a gente está pensando na simulação de tempo de contribuição, é óbvio, com o futuro a tendência é melhorar a simulação, mas a ideia é a simulação de tempo de contribuição. A questão da senha do SIGEP, muitos dos servidores públicos federais tem vínculos no Regime Geral, então em vez dele entrar no SIGEP, que só vê o vínculo do regime federal dele, só vê o que ele tem de federal, muitas vezes ele teve vínculo antes dele entrar no Regime Próprio de Previdência, no regime jurídico único, ele tinha vínculos anteriores, ele vai até o INSS para pedir o histórico do CNIS dele, para verificar se vale a pena fazer a CTC para encaminhar para o Regime Próprio, então essa dúvida, nós temos uma massa muito grande não só de servidores ativos que tem esse trabalho e gera esse movimento para lá. Em vez de pegar essas pessoas, a gente pode liberar a senha para eles. Só servidores da ativa? Não, eu tenho pensionistas do SIGEP, ah, eu tenho uma senha do SIGEP, uma senha do INSS, se você já tem uma relação com o Governo Federal para que criar mais uma senha? Então nós estamos em conversa com o planejamento sobre isso, trazer essa senha, daí ele cria uma senha só para o Governo Federal, vamos simplificar cadastro em vez de aumentar cadastro, porque aquele caderninho cheio de senhas ninguém merece. A CTC por enquanto ela é uma formalização do pedido, então a gente precisa até para fazer uma compensação ter os moldes da CTC. O que nós estamos com uma consulta com a procuradoria é desse pedido de CTC ser feito todo eletronicamente, a gente poder até disponibilizar para o município um local onde ele faça CTC do município lá dentro e vem para o Regime Geral para a gente eliminar a parte de papel, trabalhar de forma de sistema para sistema, em vez de pegar um papel no município trago para cá, pego um papel do INSS e levo para lá. Por quê? Esse papel roda do município para o INSS, do INSS para o município, só que ele veio de um sistema, a gente pega o papel e passa de novo para o sistema, todo COMPREV é feito há 20 anos pelo sistema e eu tenho que ficar pega um papel, digitalizo e subo no sistema. Aí eu faço dentro do INSS toda certidão, dentro do sistema imprimo e dou para o segurado, ele leva para o município, que digitaliza e sobe para o sistema. É meio ilógico o desenho que a gente faz até hoje no sistema, por que não sistematizar tudo, tira o papel e tirando o papel volta naquele primeiro slide que eu mostrei, a gente tira um dos riscos documentais que nós temos. A questão da biometria, no primeiro momento a ideia é que nós tenhamos essa biometria que está sendo feita pelo TSE e a do banco. Nós sabemos que com a idade a pessoa começa a perder parte, principalmente pessoal de roça, pessoal que faz trabalhos manuais, com o tempo vai diminuindo a sua identificação por digital. Mas a grande maioria hoje dos beneficiários da previdência estão nos grandes centros, São Paulo, Rio de Janeiro, a gente consegue pegar maior parte da nossa população em cima disso, fora desse, porém da digital, eu estou pensando que o cadastro do TSE, nem todo mundo vota, porque a partir de uma certa idade o voto é facultativo. Então, essa parte do facultativo, alguns vão ter a digital no TSE e outros não, mas nós vamos ter a digital do banco, então através da digital do banco a gente consegue fazer outro processamento com outras informações. Como o Governo Federal tende a reduzir o número de bancos, o número de cadastros, a tendência é que até o documento digital futuramente seja um só e com isso vai ter a digital de todo mundo, a ideia é evoluir reduzindo o número de cadastros do Governo Federal, e óbvio pegando a fraude, a pessoa que identificou a digital no TSE, identificou no banco e são completamente diferentes é outra pessoa. O TSE mesmo fez o recadastramento deles e tem uma pessoa que tinha 50 títulos, a mesma digital foi pega em 50 títulos. Então, só desse primeiro filtro a gente consegue eliminar bastante gente. Do convênio. O portal do Meu INSS é um portal pessoal, o portal do INSS digital é das empresas e dos convênios, muitos dos serviços que estão no Meu INSS estão no portal do INSS digital. Eu falo assim: o INSS digital com o Meu INSS, a distribuição de serviços que a gente está colocando nos dois é dentro do que a gente chama de 80, 20. A ideia é que de todos os serviços que a gente presta, 80% a gente consiga automatizar, a gente não vai automatizar tudo, não tem como, é impossível. Eu tenho 20% que eu ainda vou continuar com serviços dentro do INSS, eu vou diminuir o atendimento ao público, mas não vou diminuir a carga de trabalho, porque mesmo que eu automatize os benefícios, eu não consigo diminuir a carga de trabalho porque esses benefícios automatizados eu tenho que controlá-los, então eu posso tirar um servidor da concessão, mas eu vou ter que colocar um servidor para analisar aquilo que está entrando. Então, para falar a verdade eu só migro a atividade dele, ele sai de uma atividade de frente, uma atividade de pegar documento, de conferir, que demora muito tempo, para uma atividade mais de retaguarda, de concessão daquilo que ele não consegue fazer de forma automática e validar aquilo que foi feito de forma automática. Isso que a gente passa para os servidores da ponta, para falar a verdade a gente tem uma migração de trabalho. Geração de crédito, a primeira questão que você falou da geração de crédito, sim, antigamente nós tínhamos o site que você só colocava o número do benefício, CPF e data de nascimento, o que acontece? Nós tivemos robôs que criaram, mesmo colocando CAPTCHA e etc. que geravam cartas, isso foi, a quantidade de fraude foi absurda, nós tínhamos, principalmente, já foi até uma discussão aqui dentro do Conselho, que esses escritórios de pastinhas de consignado antes de saber que o benefício tinha sido concedido já tinham ligavam para a casa da pessoa falando que o benefício dela tinha sido concedido, salário tal. Nós tivemos uma ação do Ministério Público em cima daquele site, identificando, nós não conseguimos tirar o site antes, porque tinha outro serviço capaz de colocar essa informação e só conseguimos colocar dentro do portal do Meu INSS. O que acontece? Dentro da tecnologia, a partir da hora que eu começo a criar alguma segurança, uma criptografia, eu começo a criar uma certa falha, a gente fala que a melhor informação é aquela que é guardada exatamente como entrou, então eu recebi um texto eu guardo o texto, eu recebi um número e eu guardo um número, mas quando começa a colocar qualquer camada de segurança disso, eu já recebo texto e não guardo exatamente o texto, eu mascaro isso. Quando a gente começou a criar essas máscaras de informação para os canais seguros, começamos a identificar erro, assim como a possibilidade da pessoa tentar por outros canais a receber essa informação, daí foi toda modelada a questão, não só da carta de concessão, como do extrato e também como também do HISCRE. Então, isso gerou diversos erros, por isso que eu falei, o portal do Meu INSS a gente colocou, assim como dos aplicativos, nós colocamos ele no ar, mas não fizemos a divulgação do Meu INSS, porque sabemos que as pessoas iam entrar, começar a mexer com ele, aí nós identificando os erros vamos alterando a versão. Tivemos uma versão que subiu exatamente essa semana com alguns erros que já tinham sido identificados para o registro, agora que subiu nós já identificamos outros, então a ideia é que a gente consiga mitigar esses erros, corrigir, dando àqueles que já eram prestados no portal provavelmente no final de janeiro, aí segue a vida como era antes. Então, a carta de concessão, memória de cálculo e até o HISCRE, já está tudo disponível lá.</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Só ver se eu entendi, a previsão é que a partir de janeiro volte a funcionar?</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Isso, a previsão é que no final de janeiro essas informações já estejam lá, essa intermitência é exatamente por causa dessa mudança que a gente está tendo, até por uma questão de segurança. Então, teve, nesse caso mesmo eu acho que passamos 10 dias sem o extrato, 10 ou 12 dias sem o extrato no Meu INSS, que foi 100%, não consegui tirar nada.</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Pedi para confirmar hoje pela manhã e continua sem funcionar.</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A gente subiu essa versão e já identificamos alguns erros. Então, a gente está trabalhando com a ideia de que no final de janeiro a gente consiga deixar o sistema redondo e aí sim começar a fazer a divulgação do Meu INSS. Então, a gente está trabalhando encima desse estudo, dentro dele está exatamente a memória de cálculo que estava vindo na concessão e o desenho é que ela volte. Do indeferimento, do resultado do indeferimento, essa eu não sabia.</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O que está acontecendo é o seguinte: quando é deferido gera a informação, quando é indeferido não gera nem a informação, aí a gente já entendeu que quando não tem a informação é porque foi indeferido e manda ele para a agência é essa informação.</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Essa não tinha me passado ainda.</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Com relação ao Hiscre, você falou da inconsistência e eu lembrei, acho que quase todo mundo já entendeu.</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Desculpe, João, eu não entendi.</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 xml:space="preserve">No portal do Meu INSS, o segurado tem a opção de consultar a carta de concessão, as informações, só que talvez por ser carta de concessão só gere a concessão, se foi indeferido você não tem essa informação, você não tem a carta de comunicação. Pode ser que seja alguma coisa conceitual. </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Porque assim, dentro do portal tem a carta de concessão e tem a comunicação do resultado médico, a comunicação do resultado médico, no caso de perícia, que é a CRE, você tira no final do dia, no começo da noite, depois que realiza a perícia. Essa que eu achei que não estava aparecendo, porque lá era para estar aparecendo.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Deixa-me pedir para você fazer a resposta.</w:t>
      </w:r>
    </w:p>
    <w:p>
      <w:pPr>
        <w:pStyle w:val="Normal"/>
        <w:tabs>
          <w:tab w:val="clear" w:pos="708"/>
          <w:tab w:val="left" w:pos="6548" w:leader="none"/>
        </w:tabs>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Essa eu dar uma olhada. E a da carta de deferimento também era para estar lá, eu vou dar uma olhada no que está acontecendo, mas a ideia é essa. Nós tivemos uma inconsistência, não houve a divulgação como seria normal, tinha um portal exatamente porque a gente precisa fazer todo esse refinamento, essa mudança da metodologia para disponibilizar os serviços dentro do portal. Então, estamos tendo essas inconsistências e a nossa ideia é que até o final desse mês consiga, mês que vem esteja em produção e aí a divulgação em massa do público. Então, desculpa essas inconsistências, mas é o normal para a gente colocar, principalmente o sistema do tamanho que a gente está propondo e os serviços que a gente está propondo na internet. </w:t>
      </w:r>
    </w:p>
    <w:p>
      <w:pPr>
        <w:pStyle w:val="Normal"/>
        <w:spacing w:lineRule="auto" w:line="360"/>
        <w:jc w:val="both"/>
        <w:rPr/>
      </w:pPr>
      <w:r>
        <w:rPr>
          <w:rFonts w:cs="Arial" w:ascii="Arial" w:hAnsi="Arial"/>
          <w:b/>
        </w:rPr>
        <w:t>Sr. Marcelo Abi-Ramia Caetano (SPREV):</w:t>
      </w:r>
      <w:r>
        <w:rPr>
          <w:rFonts w:cs="Arial" w:ascii="Arial" w:hAnsi="Arial"/>
        </w:rPr>
        <w:t xml:space="preserve"> - Ok. Temos o Gerson. Eu vou te colocar depois.</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Faltou do IFBEN se tem previsão?</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Também está para o final de janeir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Tá bom. Então Gerson.</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Os companheiros já se manifestaram, é um avanço com relação a questão da informatização com o portal do Meu INSS. Mas também foi relatado, as vezes a barreiras que a gente encontra, faz a explanação para nós e a gente vê que tudo aparenta ser tudo muito bonito, agora, deixo também como pergunta ao representante do INSS se esse treinamento, essa resistência que o Marcos colocou que ele viu em alguns servidores e a gente já viu isso também, talvez se dá pela colocação que ele falou, mas também pela dificuldade de alguns servidores que estão há mais tempo na previdência e até de manejo do novo sistema. Porque nós temos um grande problema, por exemplo, foi citado, principalmente nas questões judiciais, se define lá um benefício através de uma ação judicial, sai a informação que se junta no processo com o número do benefício, o valor da renda, mas a gente não vê a carta de concessão. Eu acho que uma da questão, a gente não vê qual o problema de na ação judicial já juntar a carta de concessão. Por quê? Porque existe prazo e dentro desses prazos o trabalhador tem que ver realmente como foi concedido aquele benefício dele até para ele depois tomar uma decisão se ele aceita ou não aceita, que é um direito dele antes dele receber o primeiro benefício. Então, eu já tive casos, nós já tivemos casos de pegar, imprimir a decisão judicial, foi juntada pelo INSS, com número do benefício, valor do benefício, fala: vai no INSS e pede sua carta de concessão. Já tivemos casos do servidor pegar e falar: não, a carta de concessão só vai aparecer daqui a 15 dias, 20 dias, e nós sabemos que não é a realidade. A partir do momento em que é implementado o benefício dele com o valor, a carta já está disponível no sistema e aí a gente vê, não dá para eles, vai chegar a cartinha na sua casa, mas essa carta chega depois do período que ele já deveria ter tomado uma decisão se ele aceita ou não aceita esse benefício. Pode-se falar, cria a senha, mas o camarada está acabando de entrar, está acabando de sair com a aposentadoria, até ele passar por todo esse trabalho, fica difícil ter uma decisão. Outra questão, essa questão do simulador de tempo, já foi falado, mas eu acho que com essa questão dos convênios com as entidades sindicais, eu não sei também se para essa ferramenta vai se criar a necessidade da senha, porque hoje a gente consegue fazer, tudo bem, tem que jogar todos os dados, pega a carteira de trabalho dos trabalhadores, vai jogar um por um, ainda está disponível, pelo menos até ontem estava. A gente consegue fazer. Se vai também ter a necessidade de senha, porque eu acho que se tem o convênio com as entidades sindicais, a entidade sindical vai ter que dar essa assessoria para esse trabalhador se ele realmente tem tempo para poder aposentar ou se ele vai ter que esperar mais um pouco. Então, se for também para essa questão, para a questão dos agendamentos, requerimento, ter a questão da senha, vai ficar muito complicado para fazer. Eu até entendo a questão do extrato bancário, até da carta de concessão que não é tanta, é mais, a questão que foi citada da dificuldade na carta de concessão, a questão dos pastinhas, o problema não está tanto aí, o problema está mais das informações que já chegam nos bancos, que a pessoa está aposentada, então, assim, eu acho que tem algumas ferramentas que deveriam facilitar um pouco, por exemplo, a questão do simulador de tempo, em função das questões dos convênios com as entidades sindicais, que a gente vai, no fim, sendo parceiro do INSS, de estar orientando esses trabalhadores se eles já estão com seu tempo ou não. Outra questão, nesse simulador, a gente tem casos que quando o trabalhador vai lá no INSS pedir a sua aposentadoria, entrega a sua documentação, sabemos que tem algumas empresas que deixaram de recolher as suas contribuições, na hora que vem a resposta para ele, a gente vê em muitos casos que aquela empresa foi excluída até do tempo de contagem de tempo desse trabalhador para a sua aposentadoria. Nesse simulador, que é uma questão automática, isso também vai estar previsto? Dessa exclusão, ou ela vai estar dentro da contagem do tempo para aposentadoria desse trabalhador? É isso, obrigad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Dionízio.</w:t>
      </w:r>
    </w:p>
    <w:p>
      <w:pPr>
        <w:pStyle w:val="Normal"/>
        <w:spacing w:lineRule="auto" w:line="360"/>
        <w:jc w:val="both"/>
        <w:rPr>
          <w:rFonts w:ascii="Arial" w:hAnsi="Arial" w:cs="Arial"/>
        </w:rPr>
      </w:pPr>
      <w:r>
        <w:rPr>
          <w:rFonts w:cs="Arial" w:ascii="Arial" w:hAnsi="Arial"/>
          <w:b/>
        </w:rPr>
        <w:t xml:space="preserve">Sr. Dionízio Martins de Macedo Filho (Força Sindical): </w:t>
      </w:r>
      <w:r>
        <w:rPr>
          <w:rFonts w:cs="Arial" w:ascii="Arial" w:hAnsi="Arial"/>
        </w:rPr>
        <w:t>- Alessandro, eu, desde a explanação sobre o INSS Digital, a gente tem ouvido que é no sentido de simplificar, agilizar, tornar mais seguro o controle das informações para evitar fraude, diminuir filas nas agências, mas não impedir que aquele segurado que quer ir na agência, que não tenha o domínio de todas essas ferramentas que estão aí, possa ir na agência e continuar sendo atendido lá. Eu falo isso porque me trouxe a preocupação uma informação de uma companheira minha de trabalho que foi na agência e acompanhou um segurado com muita dificuldade de domínio sobre informática, inclusive sobre o telefone, a ponto de ele nem saber o que significa escritório de contabilidade. Ele foi lá requerer a sua perícia médica e a informação que ele teve foi a seguinte: você tem que requerer pelo 135. E ele falou: mas como eu faço isso? Ela insistiu que tem que ser no 135. Eu não consigo, não tenho domínio. Então o senhor procura o escritório de contabilidade. O que é isso? Infelizmente ele saiu de lá sem o atendimento e isso me trouxe uma preocupação, porque não é aquilo que nós temos recebido de informação aqui, porque nós temos uma parcela dos segurados que realmente tem essa dificuldade, até a questionei: por que você não o pegou e colocou no carro, trouxesse aqui que a gente fazia isso para ele, porque ele ficou totalmente desamparado e sem poder requerer a sua perícia médica. É isso, obrigad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k. Adriana. </w:t>
      </w:r>
    </w:p>
    <w:p>
      <w:pPr>
        <w:pStyle w:val="Normal"/>
        <w:spacing w:lineRule="auto" w:line="360"/>
        <w:jc w:val="both"/>
        <w:rPr>
          <w:rFonts w:ascii="Arial" w:hAnsi="Arial" w:cs="Arial"/>
        </w:rPr>
      </w:pPr>
      <w:r>
        <w:rPr>
          <w:rFonts w:cs="Arial" w:ascii="Arial" w:hAnsi="Arial"/>
          <w:b/>
        </w:rPr>
        <w:t>Sra. Adriana Pereira Souza (CONTAG):</w:t>
      </w:r>
      <w:r>
        <w:rPr>
          <w:rFonts w:cs="Arial" w:ascii="Arial" w:hAnsi="Arial"/>
        </w:rPr>
        <w:t xml:space="preserve"> - Bom dia. Pegando carona na sua fala com relação as agências físicas, nós sabemos da importância do INSS Digital, do Meu INSS, mas esse suporte nas agências físicas é extremamente necessário. Eu trago aqui um questionamento específico de uma região que tem uma situação bem delicada com relação a logística, que é a Região Norte. Eu fui questionada pela Federação dos Trabalhadores da Agricultura do Estado do Pará, com relação a falta de agências, tem uma agência lá que já existe o posto físico, que é de Monte Alegre, que a justificativa do não funcionamento dessa agência seria a falta de servidores. Nós sabemos que recentemente foram nomeados mais de 900 servidores desse último concurso, eu tive essa informação, acho que teve a convocação em novembro, e aí eu fui questionada e me pediram para trazer esse questionamento para vocês, o motivo do não funcionamento dessa agência e também a de Belém, que está com um déficit muito grande de servidores. Obrigada.</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Vou pedir para o Alessandro responder aos questionamentos e na sequência a gente assiste a apresentação da Avelina.</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Tem que tomar um pouco de cuidado, porque a parte de resistência dos servidores, a gente está falando de um modelo do INSS Digital, onde é o recebimento de documentos, etc. e tal. O portal do Meu INSS vem para facilitar o recebimento de documento, sim, dentro daqueles que caírem para análise do servidor, há toda uma mudança de cultura que a gente está fazendo dentro da casa, tem todo um planejamento de cursos, que nesse ano não tinha como até porque todo esse desenho ocorreu esse ano e a gente faz o planejamento de um ano para o ano seguinte, então estamos planejando para o próximo ano, a partir de 2018, independente disso, a gente já vinha divulgando dentro dos servidores essa questão do INSS digital, dessa questão de documento digitalizado, muito embora isso dentro da casa já tenha uma cultura, não só iniciada desde a época do Comprev, como também do E-Recurso, de trabalho com o processo eletrônico. A questão de carta de concessão, nem sempre a carta de concessão sai na hora da concessão do benefício da agência, nós temos várias situações de que a carta não sai na hora, uma delas é quando está rodando a folha de pagamento e a carta de concessão não sai, ela demora de 2 a 3 dias para vir, principalmente a parte que diz que está concedido, mas a questão do salário, o valor do benefício só 2, 3 dias depois. Então, ocorre isso sim, não é bem online, todos os dias online, é óbvio que quando não está rodando a folha, a primeira folha ou a segunda, a maciça como a gente fala, aí sim você consegue fazer a carta de concessão, tirar todo histórico de crédito, mas isso não ocorre durante todo mês não, temos essa dificuldade.</w:t>
      </w:r>
    </w:p>
    <w:p>
      <w:pPr>
        <w:pStyle w:val="Normal"/>
        <w:spacing w:lineRule="auto" w:line="360"/>
        <w:jc w:val="both"/>
        <w:rPr>
          <w:rFonts w:ascii="Arial" w:hAnsi="Arial" w:cs="Arial"/>
        </w:rPr>
      </w:pPr>
      <w:r>
        <w:rPr>
          <w:rFonts w:cs="Arial" w:ascii="Arial" w:hAnsi="Arial"/>
          <w:b/>
        </w:rPr>
        <w:t>Sr. Benedito Adalberto Brunca (SPREV):</w:t>
      </w:r>
      <w:r>
        <w:rPr>
          <w:rFonts w:cs="Arial" w:ascii="Arial" w:hAnsi="Arial"/>
        </w:rPr>
        <w:t xml:space="preserve"> - Tem a questão das faltas dos índices de concessão dos valores pelo IBGE também, que só publica 7, 8, 9 de cada mês. </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Isso, também, é real, a carta nem sempre sai na hora. Quando você está lá na agência, no balcão, quando eles tiram a carta do prisma, por exemplo, vem essa informação dizendo para aguardar, então a gente já passa essa informação, não é uma coisa online. Da questão do judicial, é meio complexo falar dele aceitar ou não aceitar o benefício, porque não é administrativo, é judicial, então a gente só concede baseado com aquilo que a Procuradoria passa para o servidor do INSS, para as agências de demanda judicial, lá ela diz qual é o valor, qual é o início do benefício e qual é o início de pagamento, que normalmente o início do pagamento não é junto com o início do benefício, porque uma parte cai em RPV, precatório, ou seja, o que for. A gente só utiliza parâmetros que a Procuradoria nos manda, então ele tem como, é um caso judicial, ele tem que ir atrás do advogado dele, caso ele entrou na justiça, para verificar se aquilo que foi concedido, eu falo que até é bom ele ter o advogado do lado e questionar o advogado, até para a questão do precatório do RPV, porque lá dentro do INSS que a gente tem a maior reclamação de que meu advogado tirou o dinheiro do RPV ou do precatório e não repassou para o segurado. Isso na parte de judicialização é um dos maiores problemas, até de denúncias e junto a OAB. Da simulação, o que eu falei, tem que separar porque uma coisa é o portal Meu INSS, que é portal individual das pessoas, e outra coisa é o convênio do INSS Digital, onde sindicatos, onde as associações entram e lá eles tem uma gama de serviços que nós estamos disponibilizando dentro do INSS Digital. Essa simulação individual, onde ele pode subir os documentos dele é uma facilidade pessoal dele, é diferente das facilidades que tem dentro do acordo de cooperação onde lá no acordo de cooperação já está subindo o documento dele, até com o protocolo de benefício. A nossa ideia é tornar, em vez da informação vir desestruturada, vir uma informação estruturada que torna a concessão mais rápida, individualmente é mais rápido, mas o acordo continua o modelo que já está hoje. Então, é uma facilidade só para o portal individual. </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Para essa questão vai ter a necessidade da senha também?</w:t>
      </w:r>
    </w:p>
    <w:p>
      <w:pPr>
        <w:pStyle w:val="Normal"/>
        <w:spacing w:lineRule="auto" w:line="360"/>
        <w:jc w:val="both"/>
        <w:rPr>
          <w:rFonts w:ascii="Arial" w:hAnsi="Arial" w:cs="Arial"/>
        </w:rPr>
      </w:pPr>
      <w:r>
        <w:rPr>
          <w:rFonts w:cs="Arial" w:ascii="Arial" w:hAnsi="Arial"/>
          <w:b/>
        </w:rPr>
        <w:t>Sr. Alessandro Roosevelt Silva Ribeiro (INSS):</w:t>
      </w:r>
      <w:r>
        <w:rPr>
          <w:rFonts w:cs="Arial" w:ascii="Arial" w:hAnsi="Arial"/>
        </w:rPr>
        <w:t xml:space="preserve"> - Na questão individual sim, esse modelo de simulação que está na internet, a gente não mexeu nele, a gente está criando uma facilidade onde, tendo em vista que ele já está logado, em vez dele ter que digitar todos aqueles vínculos, imagina, a pessoa chega no INSS, eu já peguei gente com 14 carteiras de trabalho, imagina digitar 14 carteiras de trabalho, é coisa, ele passa uma noite inteira digitando aquilo lá. Então, a gente já migra as informações, vamos facilitar a vida do pessoal já que estamos utilizando tecnologia, vamos usar a tecnologia para facilitar a vida do povo. Da questão do 135, do agendamento, a ideia não é fechar a agenda e nem os serviços da agenda, os serviços agendados são agendados no 135, o que a gente recomenda que as APs falem para o segurado utilizar o canal do 135, mas não bloqueamos para que faça o agendamento na agência. O que ocorre é que o agendamento no 135 facilita algumas coisas para a pessoa, do que o agendamento lá que você chega e faz o agendamento na APs, então não foi tirada nenhuma regra, o que estamos colocando é que tem outros canais para facilitar a vida do segurado, a ideia dos acordos de cooperação com o INSS é exatamente isso, quer dizer, eu não estou tirando, não estou fechando a agência, estou dizendo: olha, em vez de você pegar esse documento e levar no INSS, se você é sindicalizado, se você tem uma associação, entrega lá e eles mandam para nós, é muito mais simples, muito mais rápido, além de diminuir fila do INSS, torna o recebimento para nós mais rápido, porque em vez de colocar um servidor para atender ao público, estou colocando ele para a nossa finalidade, que é conceder e manter benefícios. Daí acaba respondendo a pergunta da Adriana, nós não estamos fechando agência, o que estamos fazendo é criando novos canais. O que ocorre? Hoje nós temos ativos no INSS 34.900 servidores, como o Brunca lembrou, depois da Constituição de 88, quando migrou servidores para o INSS, nós éramos servidores do INSS 39 mil, logo em 91 o INSS ainda recebeu outros órgãos que foram desativados e vieram servidores para o INSS, então tivemos outros órgãos que foram incorporados os servidores dentro do INSS. Chega-se a um pico, na década de 90, de 54 mil servidores, hoje eu tenho 34 mil, desses 34 mil nós temos mais de 8 mil recebendo abono permanência, que podem aposentar já. Então nós temos uma mão de obra que está aposentando, eu falo assim: eu entrei no concurso em 2003, foi o primeiro concurso de servidores do INSS em 23 anos, isso quer dizer que em 2015 o pessoal do último concurso do INSS já tinha 35 anos de serviço. Então, a faixa etária no INSS é uma faixa etária elevada, nós temos uma quantidade de servidores para aposentar, fora esses que já recebem abono permanência, nós temos outros que poderiam entrar na regra de aposentadoria agora em 2018 e 2019, e que a administração pública, é muito complicado você falar que você vai fazer um concurso para 20 mil servidores, se torna ilógico, o que temos que tornar é a administração pública mais eficiente, criar canais eficientes para que essa população não seja desatendida, ela seja atendida por outros canais. Então, talvez a questão da dificuldade, tanto no Pará, tanto na agência de Belém, como Monte Alegre, nós temos mesmo uma redução de servidores, mas isso não quer dizer que a gente não vai atender, nós podemos criar outros canais para que essa pessoa entregue seus documentos e faça o requerimento no INSS, esse é um dos motivos do Meu INSS e do INSS Digital. Então, como a gente tem uma dificuldade de concurso público, então vamos demonstrar outros canais e tornar a mão de obra que a gente tem dentro da casa mais efetiva.</w:t>
      </w:r>
    </w:p>
    <w:p>
      <w:pPr>
        <w:pStyle w:val="Normal"/>
        <w:spacing w:lineRule="auto" w:line="360"/>
        <w:jc w:val="both"/>
        <w:rPr/>
      </w:pPr>
      <w:r>
        <w:rPr>
          <w:rFonts w:cs="Arial" w:ascii="Arial" w:hAnsi="Arial"/>
          <w:b/>
        </w:rPr>
        <w:t>Sr. Marcelo Abi-Ramia Caetano (SPREV):</w:t>
      </w:r>
      <w:r>
        <w:rPr>
          <w:rFonts w:cs="Arial" w:ascii="Arial" w:hAnsi="Arial"/>
        </w:rPr>
        <w:t xml:space="preserve"> - Ok. Tudo bem? Então tá. Então vamos dar o prosseguimento, Adelina, por favor, você pode fazer a apresentação: Políticas de Proteção e Inclusão de Gênero. Nossa última ordem do dia, é a última apresentação de hoje.</w:t>
      </w:r>
    </w:p>
    <w:p>
      <w:pPr>
        <w:pStyle w:val="Normal"/>
        <w:spacing w:lineRule="auto" w:line="360"/>
        <w:jc w:val="both"/>
        <w:rPr>
          <w:rFonts w:ascii="Arial" w:hAnsi="Arial" w:cs="Arial"/>
        </w:rPr>
      </w:pPr>
      <w:r>
        <w:rPr>
          <w:rFonts w:cs="Arial" w:ascii="Arial" w:hAnsi="Arial"/>
          <w:b/>
        </w:rPr>
        <w:t>Sra. Avelina Alves Lima Neta (Coordenadora da Coordenação-Geral de Estudos Previdenciários da Subsecretaria do Regime Geral):</w:t>
      </w:r>
      <w:r>
        <w:rPr>
          <w:rFonts w:cs="Arial" w:ascii="Arial" w:hAnsi="Arial"/>
        </w:rPr>
        <w:t xml:space="preserve"> - Bom dia. Vou ser bem breve. Na verdade, eu vou compartilhar com todos vocês uma experiência de um curso do qual eu participei semana passada no Uruguai sobre planos de igualdade e oportunidade entre homens e mulheres nas instituições de seguridade social. Esse curso é um curso oferecido pela Organização Interamericana de Seguridade Social – OISS, em parceria com a Agência Espanhola de Cooperação Internacional para o Desenvolvimento. Então essa Agência de Cooperação Espanhola tem um plano de trabalho no qual tem várias ações e uma dessas ações são cursos de capacitação para gestores, dirigentes e técnicos de instituições de seguridade social, para tratar de temas relativos a políticas de gênero, sobre envelhecimento, sobre previdência e seguridade social como um todo, pessoas com deficiências, enfim, temas variados no âmbito da seguridade social. É um curso em que a maioria dos países que participam são convidados a fazer painéis e mostrar as experiências do seu país em relação ao tema. O Brasil sempre é convidado a fazer um painel mostrando a nossa realidade por ser considerado um país com boas práticas de política de inclusão de gênero no âmbito da seguridade social e por seu crescente avanço em relação a essas políticas. Então, eu fiz uma fala no curso sobre isso, mostrando alguns aspectos da realidade brasileira e o que eu vou trazer para vocês são apenas algumas coisas, mas na minha fala eu coloquei bem mais informações, que já são do conhecimento de todos vocês. Então eu não coloquei na apresentação para ser mais breve porque vocês já têm conhecimento, mas lá fora a gente levou algumas outras experiências e algumas outras políticas afirmativas que são exitosas no Brasil e elogiadas pelos países da Ibero América. Inicialmente, a gente falou sobre alguns aspectos relativos ao mercado de trabalho entre homens e mulheres no Brasil, aqui a população residente por sexo de acordo com grupos etários. Nós temos uma população jovem ainda, mas sabemos que estamos envelhecendo, ligeiramente nós temos uma quantidade de mulheres maior que de homens, nós temos 51% de mulheres e 48,4% de homens, a maioria da população brasileira se encontra na faixa etária entre 19 e 39 anos, então a maioria ainda se encontra na força de trabalho. A população considerada economicamente ativa, a distribuição de pessoas por sexo economicamente ativa, nós temos uma quantidade ligeiramente maior de homens 56% e 44% de mulheres. Em relação a população ocupada também, nós temos mais homens, 57%, e 42,9% de mulheres. Mas é importante destacar que a gente relatou que esses dados sofreram uma evolução ao longo do tempo, nós tínhamos uma quantidade menor de mulheres consideradas na população ocupada e ao longo do tempo as mulheres foram ocupando esse espaço e também fazendo parte da força de trabalho. Aqui é a taxa de ocupação por sexo, nós temos uma taxa considerada alta em relação a alguns países latino-americanos, nós temos uma taxa de 90%, esses dados são da PNAD 2015, então pode ser que a gente tenha outros dados mais atualizados, mas no geral a média fica entorno disso, nós temos 92% de homens e 88,8% de mulheres. Na taxa de desemprego também, aqui a gente tem um maior percentual de mulheres, de 11,8, e de homens 8%. Em relação a formalidade, a gente tem também um número maior de homens em trabalhos formais e menor de mulheres, mas essa diferença não é tão grande, 46 e 56,4. Lembrando que o conceito de formalidade, a gente sabe que a gente não tem um conceito definido de trabalho formal e informal, mas para nós da previdência, para a gente trabalho formal é aquele trabalho em que as pessoas possuem carteira assinada ou contribuem para algum regime de previdência, mesmo sendo contribuinte individual. Então, foi essa a categoria que a gente utilizou para chegar a esse dado. Aí com relação a informalidade, a gente também tem um percentual maior de mulheres, de 54%. Aqui a gente mostrou também a evolução da proteção social de homens e mulheres na população ocupada e aí nesse gráfico a gente percebe a evolução, que hoje praticamente a gente tem uma taxa igual de coberturas para homens e mulheres dentro da população ocupada. Mas se a gente relembrar aqueles dados do mercado de trabalho, a gente vê que as mulheres estão mais propensas ao trabalho informal, tem taxas menores de ocupação, de economicamente ativa, embora essa diferença não seja tão grande. Existem países em que a população ocupada feminina é de 20%, por exemplo, foi o que a gente observou nos painéis de outros países. Essa realidade no mercado de trabalho não é uma realidade só nossa do Brasil, mas dos países membros da Íbero América e do mundo também, que foi colocado, geralmente essa realidade não é muito diferente em outros países. Aqui a distribuição das pessoas ocupadas segundo sexo e grupo de atividade, aí a gente pode perceber que as mulheres se encontram principalmente em trabalhos como educação, saúde e serviços sociais, trabalhos domésticos majoritariamente, e os homens em atividades que são culturalmente atividades ocupadas por homens, como na indústria, na construção, no transporte, armazenamento, comunicação. Então, nesses espaços nós temos um percentual maior de homens do que de mulheres. Aqui a distribuição das pessoas ocupadas, segunda posição na ocupação, a gente vê que o trabalhador para a sua produção, para o próprio consumo, a gente tem um número maior de mulheres, assim como também no trabalho doméstico. Aí a gente falou lá também sobre a regulamentação do trabalho doméstico como sendo uma boa prática, já que mais de 90% dos trabalhadores domésticos são do sexo feminino, a gente citou a recente, a lei de 2015 que ampliou a proteção ao trabalho doméstico e que também garantiu aos trabalhadores domésticos FGTS, instituiu jornada máxima de trabalho, coisas que os outros trabalhadores já tinham e a gente expandiu também para os trabalhadores domésticos. Aqui a média de horas trabalhadas na profissão ocupada, a gente vê que em uma jornada total de trabalho as mulheres têm em média 55 horas semanais e os homens 50, mas que essa carga horária, essa jornada total de horas trabalhadas é maior das mulheres, principalmente pelo desempenho das atividades domésticas. A gente tem que as mulheres gastam em média 20 horas no trabalho doméstico e os homens 10, essa realidade não se alterou ao longo de uma década, se a gente pegar dados de 2005, digamos, e comparar ao longo de uma década, isso permaneceu estável, as mulheres continuam dedicando mais horas ao trabalho doméstico do que os homens, dá 100% a mais, no trabalho principal os homens tem uma carga maior, mas como eu falei, quando a gente soma a carga horária no trabalho principal e no trabalho doméstico, as mulheres trabalham em média 5 horas semanais a mais do que os homens. Aqui é a distribuição por anos de estudo, esse dado também vem crescendo ao longo do tempo, a gente tem a maior parte da população ocupada tem 11 anos ou mais de estudos, vem diminuindo consideravelmente o número de pessoas sem instrução ou com poucos anos de estudo. Desse total, agente observa que não está mais tão nítido, no papel eu acho que dá para vocês observarem. Quando a gente vai segregando por sexo, a gente percebe, quando vai aumentando o número de anos de estudo, a gente tem um percentual maior de mulheres, então as mulheres têm uma maior qualificação que os homens. Quando a gente vai para menos anos de estudos o percentual de homens é maior. Aqui o rendimento médio da população ocupada no trabalho principal, por sexo, em todas as categorias, no formal, informal e total, a gente percebe que o salário dos homens é maior do que o das mulheres. Como eu falei para vocês, essa realidade também é de outros países e do mundo como um todo, não é uma especificidade do Brasil, embora ao longo do tempo a gente tenha diminuído essa diferença, isso para a gente é um avanço. Então geralmente as mulheres recebem 72% do salário dos homens exercendo as mesmas funções e na maioria das vezes com um nível instrucional maior que os homens, então vê-se que não é uma questão de mérito, mas uma questão da própria cultura e do mercado de trabalho como encara essa questão de homens e mulheres. Principalmente aqui, se vocês observarem no trabalho informal. No trabalho informal o salário recebido por homens, o rendimento médio é quase o dobro que o de mulheres, então essa diferença é bem maior. Aqui é a distribuição de pessoas ocupadas, de 25 anos ou mais de idade em cargo de direção, segundo o grupo ocupacional e sexo, um dos dados que eles nos solicitaram. E também, como eu já falei, é uma realidade que não é só nossa, a maioria, os cargos de chefia, de gerência e de direção nas instituições são desempenhados majoritariamente por homens, cerca de 63% das pessoas que exercem esses cargos são homens e 36% mulheres, apesar de que elas têm uma qualificação maior. Aqui algumas políticas afirmativas de equidade de gênero, claro que como eu falei para vocês, a gente falou de outras políticas, como por exemplo, a licença maternidade ou paternidade, o Brasil é um dos países da América Latina que tem uma das maiores licenças maternidade e paternidade, a gente paga 100% do salário e tem 120 dias de licença maternidade e ainda a previsão de extensão para mais 60 dias através do programa Empresa Cidadã, que é do conhecimento de todos. A maioria dos países da América Latina tem uma licença de 90 dias, alguns não pagam 100% do salário, por exemplo, em El Salvador, se eu não me engano, pagam só 75% do salário e a gente paga 100%, essa é considerada uma boa prática de política de conciliação da vida familiar e profissional que faz com que as mulheres permaneçam no mercado de trabalho. Eu citei o Plano Nacional de Políticas para a Mulher, aí falei de como isso se configura no nosso país, nós temos uma Secretaria de Políticas para as Mulheres, vinculada a Presidência da República, mas que traça ações intersetoriais e gestões estratégicas em parceria com todos os ministérios. Esse plano, inclusive, foi desenhado pela Secretaria em parceria com todos os ministérios e tem um Comitê que monitora as ações desse plano, inclusive a previdência faz parte desse Comitê. É um plano bem amplo, que tem como objetivos aumentar a participação das mulheres no mercado de trabalho, promover a inclusão produtiva, promover políticas que visam compartilhar responsabilidades familiares no trabalho, ampliar a formalização do trabalho das mulheres. Então, é um plano que traça políticas macro estratégicas para as mulheres no âmbito nacional. Aqui são algumas ações do plano, alguns eixos, que é a igualdade no mundo do trabalho, educação, saúde, cultura, enfrentamento de discriminação e outras ações. Algumas ações estabelecidas, sendo que muitas delas foram exitosas no âmbito do plano, como o estímulo dos estudos, debates e medidas para expandir a participação de mulheres no mercado de trabalho, em cargos gerenciais, então são ações que estão sendo, que estão em andamento no âmbito da Secretaria em parceria com todos os Ministérios, para se garantir essa igualdade de gênero. Aí nós levamos também a experiência brasileira do observatório de igualdade de gênero, que é uma iniciativa e uma recomendação da Comissão Econômica para a América Latina e o Caribe – CEPAL, que todos os países tenham um observatório de gênero e nesse observatório, se vocês observarem em todos os documentos que eu estou citando eu coloquei embaixo o site onde eles podem ser acessados e vocês podem buscar mais informações. Então, é uma estratégia de divulgação de informações sobre desigualdade de gêneros, mas também de informações exitosas de políticas afirmativas de igualdade de gênero. Então, o Brasil possui observatório e alguns outros países também, esse observatório é frequentemente alimentado com dados sobre mercado de trabalho, seguridade social, enfim. Outro documento importante também é o Relatório Anual Socioeconômico da Mulher, é um relatório divulgado pela Secretaria de Políticas das Mulheres, no qual tem informações e indicadores sobre o mercado de trabalho, sobre políticas e análises, estudos aprofundados, enfim, ele reúne uma série de informações a partir de diversas fontes de dados, IBGE, IPEA, também de Ministérios sobre programas, políticas e projetos voltados para a igualdade de gênero. E como o painel do qual nós fizemos parte era sobre políticas afirmativas na área também de gestão de recursos humanos, a gente levou a experiência do Brasil do Comitê de Gênero da Escola Nacional de Administração Pública – ENAP, que foi um Comitê instituído recentemente, que oferece uma série de ações como cursos, capacitações, rodas de conversas, que promovem igualdade de gênero. Então, é uma forma de capacitar os servidores públicos, mas também a sociedade de um modo geral, a gente sabe que o ENAP possui cursos para os servidores, mas também cursos abertos a comunidade, para a gente também é uma estratégia recente e é considerada uma política afirmativa para a temática. Aí nós falamos do exemplo de uma roda de conversa que teve recentemente sobre violência de gênero contra as mulheres, um curso também sobre política de gênero e desenvolvimento social, que está acontecendo agora, que o ENAP ofereceu para os servidores públicos, e também uma série de ações que eles nomeiam Café com debate, dentro desses debates, além de outros temas que são de interesse da administração pública, também temas de interesse de políticas de igualdade de gênero. É uma iniciativa nova que ainda está em fase de implementação de várias ações. Então, no geral foi isso, a gente falou da realidade brasileira, como isso tem se encaminhado no Brasil, claro que a gente sabe que por sermos um país de grande extensão territorial, um país federado, um país que tem diversidades regionais, a gente ainda tem muitos desafios pela frente, mas se considerarmos que muitos países que estavam ali presentes são menores do que a população de São Paulo, por exemplo, para a gente é um avanço muito grande essas políticas e a gente é bem visto lá fora em relação a essa temática, e é muito elogiado, com algumas ações o Brasil é muito elogiado, principalmente no âmbito da nossa legislação, que veda discriminação no trabalho por sexo, que garante a proteção e estabilidade no emprego para mulher gestante, enfim. Foi uma série de outras informações que a gente também compartilhou e pode aprender também. Então era só isso, se alguém tiver algum questionamento, alguma dúvida, estou à disposição. Obrigada.</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Vou abrir para questionamentos. Andrea, Quintino. Andrea, pode.</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Parabéns Avelina pela apresentação, excelente. É bom saber que a gente participa, eu não, muito interessante essa participação nossa na OISS. É o seguinte, a gente sabe que a gente tem avançado muito aqui no Brasil em termos da participação da mulher no mercado de trabalho, de melhoria de salários, mas sabemos também que tem muito a avançar e uma prova disso é o fato de nós termos uma qualificação em média maior e salários menores, uma participação menor no mercado de trabalho em cargos de chefia, principalmente na área privada, na área pública isso já é mais igualitário pelo o que eu percebi. A minha dúvida ficou com relação ao trabalho informal, você tem algum indicativo de por que essa diferença, essa disparidade no trabalho informal ser maior ainda do que no trabalho formal, de massa salarial? Essa é a primeira pergunta. Outra questão é a gente está trabalhando aqui com um panorama de 9% de taxa de desemprego e sabemos que essa taxa hoje é maior, mas eu li outro dia uma matéria, uma reportagem a respeito da demissão das mulheres após o retorno do parto e da licença maternidade, você tem algum dado a esse respeito? A gente acompanha isso, tem alguma informação a mais? Era iss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Quintin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Boa tarde a todos e a todas. Essa aqui é uma informação anual, não é? Porque em sendo informação anual, ela está bastante desatualizada do ponto de vista, especialmente na taxa de ocupação e formalidade e informalidade. Acho que essa é a primeira questão que eu gostaria de saber se tem como atualizar essas informações. Da mesma forma em relação ao rendimento médio da população ocupada, se a gente tem condições de ter uma informação mais atualizada, porque se ela é uma informação anual, para não passar uma informação, uma realidade que estamos hoje vivendo no Brasil um tanto diferente de 2015, para que a gente possa ter na verdade, uma noção melhor de qual é a nossa situação hoje. Porque eu imagino que essa tendência aqui tenha piorado bastante em relação à situação, principalmente da ocupação e provavelmente também do rendimento. É iss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Roberto.</w:t>
      </w:r>
    </w:p>
    <w:p>
      <w:pPr>
        <w:pStyle w:val="Normal"/>
        <w:spacing w:lineRule="auto" w:line="360"/>
        <w:jc w:val="both"/>
        <w:rPr>
          <w:rFonts w:ascii="Arial" w:hAnsi="Arial" w:cs="Arial"/>
        </w:rPr>
      </w:pPr>
      <w:r>
        <w:rPr>
          <w:rFonts w:cs="Arial" w:ascii="Arial" w:hAnsi="Arial"/>
          <w:b/>
        </w:rPr>
        <w:t>Sr. Roberto Nogueira Ferreira (CNC):</w:t>
      </w:r>
      <w:r>
        <w:rPr>
          <w:rFonts w:cs="Arial" w:ascii="Arial" w:hAnsi="Arial"/>
        </w:rPr>
        <w:t xml:space="preserve"> - Em primeiro lugar, queria cumprimentá-la, porque eu gostei muito de receber esses dados e a gente vai ficando velho e temos alguns problemas, aquele problema da digital é o menor deles. Eu sou do tempo, quando eu estava na faculdade e que chegou uma companheira minha lá dizendo que tinha passado em um concurso do Banco do Brasil, foi um escândalo geral, porque até então o Banco do Brasil não tinha uma funcionária, foi à primeira vez naquele período que se permitiu que as mulheres participassem de um concurso público. Isso já faz muitos anos, mas o Brasil evoluiu muito nesse campo, não há como negar que não evoluiu independente de problema de estatística ou não, houve uma evolução grande, mas há problemas ainda sérios, porque tem muita gente que acha, também em outro que eu vi empresarial, que proteção social é custo e as mulheres então é um custo dobrado. Nós temos muito isso em uma visão tanto privada, empresarial, quanto em alguns outros segmentos. A questão da licença maternidade, o fim dela, que você citou, é um caso que tem que ser acompanhado mesmo, porque a maternidade para algumas cabeças empresariais continua sendo um problema também, em vez de ser uma solução. A pessoa retorna, tem alguém no seu lugar, você é encostada no fundo do corredor, a gente conhece exemplos disso aos montes. Eu acredito que esse trabalho, esse esforço, essa participação brasileira nesses grupos, é extremamente importante, tem que dar sequência nisso. Há uma tabela de proteção social que está aqui presente e que mostra bem como são cabeças e cabeças em determinados períodos da história brasileira e nós vamos ter que conviver com isso durante muitos anos, mas há um avanço considerável, eu parabenizo a previdência por essa apresentação hoje. Obrigad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Normalmente eu divido em bloco de 3, mas como só a Larissa que está inscrita, eu peço para você fazer Larissa, fica 4 e nós fechamos, então passamos aos apresentadores.</w:t>
      </w:r>
    </w:p>
    <w:p>
      <w:pPr>
        <w:pStyle w:val="Normal"/>
        <w:spacing w:lineRule="auto" w:line="360"/>
        <w:jc w:val="both"/>
        <w:rPr>
          <w:rFonts w:ascii="Arial" w:hAnsi="Arial" w:cs="Arial"/>
        </w:rPr>
      </w:pPr>
      <w:r>
        <w:rPr>
          <w:rFonts w:cs="Arial" w:ascii="Arial" w:hAnsi="Arial"/>
          <w:b/>
        </w:rPr>
        <w:t>Sra. Larissa Nascente Guimarães Leston (CNI):</w:t>
      </w:r>
      <w:r>
        <w:rPr>
          <w:rFonts w:cs="Arial" w:ascii="Arial" w:hAnsi="Arial"/>
        </w:rPr>
        <w:t xml:space="preserve"> - Bom dia, eu tenho alguma dúvida a respeito desse rendimento médio da população ocupada. Porque aqui ele menciona que são homens e mulheres que exercem as mesmas funções, será que a gente não teria um recorte por segmento? Igual, por exemplo, na folha 8 a gente teve a distribuição de pessoas ocupadas por segmento e aí a gente consegue ver, por exemplo, construção, é uma profissão genuinamente masculina, até pela própria natureza da atividade, então tem mais homem. Quando a gente vê educação, saúde, serviço social, é também cultural e tem mais mulher, aí a mulher já domina o mercado de trabalho. Então, isso faz diferença, o que me preocupa é na hora em que a gente coloca números de emprego, quantidade, distribuição de pessoas ocupadas, aí segmentou, na hora que foi rendimento médio não segmentou, isso pode ter uma diferença. Eu não sei se a PNAD ela traz esse recorte, seria interessante a gente fazer esse contraponto por segmento, porque às vezes você coloca o bolo geral, ele vai dar essa discrepância, eu não conheço os indicadores da PNAD, é só um questionamento mesmo. A respeito da licença maternidade, que já foi comentado aqui, também é outro questionamento, a gente tem como saber se foi a pedido, esse número de demissão que a Andrea comentou, que leu que existe um grande numero de rescisão contratual pós licença maternidade, também é um questionamento. A gente tem como saber se é a pedido ou se é demissão? Se veio da mulher ou não. Eu questiono isso porque eu já vi um estudo da OCDE onde ele fala que analisou 183 países e fala que existe uma diferença de salário, de acesso ao mercado de trabalho e que muitas vezes, eu achei interessante que ele pontuou que muitas vezes muitas acontecem por opção da mulher, porque é cultural, a mulher quer criar família, então muitas vezes ela sai à hora em que ela decide criar família e ter filhos, ela sai do mercado de trabalho e depois ela retorna e aí aparece o gap salarial muito discrepante, aí vem essa diferença salarial, porque ela ficou alguns anos decidindo criar filho, é uma cultura, isso não é só uma realidade só no Brasil, é mais mundo mesmo. Ano passado, tem uma pesquisa, está na internet, do ibope com a CNI, a respeito do mercado de trabalho, a gente analisa muito estudo para tentar entender isso e ver essa diferença toda. Nessa pesquisa, 64, 67% das mulheres falaram que elas preferem, o objetivo maior de vida é família, enquanto o homem já tem outro objetivo, é vida profissional, então o estilo isso influencia até na hora de negociar um salário, na pesquisa da OCDE ele fala isso também, que o homem emocionalmente, ele diz assim: o homem negocia mais salário, a mulher já é mais passiva, o salário que oferece ela já aceita, enquanto o homem não, o homem fica lá. A mulher é mais emotiva, ele fala até da questão de emoção, que influencia também lá no salário. Então, acho que seria interessante, a licença maternidade também, a gente saber se é a pedido ou não, porque são indicadores que se de repente, até tem uma nova linha de pensamento, não sei. </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Já se inscreveram dois, eu passo o bloco para vocês. Andrea fica a vontade.</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Só para complementar uma coisinha. Eu só, eu não estou fazendo juízo de valor se a pessoa pede ou não demissão, se ela decide ou não criar família, que eu acho que é um direito de cada um isso. Só que, inclusive, a sociedade precisa de filhos, se não a previdência também não se sustenta. Não fiz juízo de valor nesse sentido, a pergunta foi única e exclusivamente é se a gente tem essa informação, se tem algum levantamento a esse respeit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Na sequência Rodrigo, você só quer um comentário rápido? Ok.</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Na verdade era mais para complementar um pouco da fala da Larissa, porque quando a gente está falando em âmbito Brasil a gente tem a própria vedação constitucional de diferença salarial entre homem e mulher, entre trabalho manual, intelectual, enfim. A gente tem a previsão constitucional, a gente tem a previsão da CLT de igualdade salarial, temos diversos mecanismos. Infelizmente, aí é uma prática também do Brasil que podem ser buscados depois do final do contrato de trabalho, que é a prática daqui porque a gente sabe como funciona a justiça. Só para complementar que eu acho interessante trazer os dados setorizados para a gente poder analisar isso, porque aqui veio de uma forma generalizada e a gente tem esses instrumentos jurídicos para tentar evitar iss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Antes de passar para a Avelina para fazer os comentários, deixa eu só registrar, infelizmente o Miguel não pôde vir hoje aqui, o Miguel Salaberry, da UGT, para registrar aqui, pelo menos na degravação, o agradecimento porque teve todo esse coffee break grande para a gente, ele mesmo pagou e não usufruiu de nada. Pelo menos que registre o agradecimento na degravação. Fica o nosso agradecimento ao Miguel. Avelina, por favor.</w:t>
      </w:r>
    </w:p>
    <w:p>
      <w:pPr>
        <w:pStyle w:val="Normal"/>
        <w:spacing w:lineRule="auto" w:line="360"/>
        <w:jc w:val="both"/>
        <w:rPr>
          <w:rFonts w:ascii="Arial" w:hAnsi="Arial" w:cs="Arial"/>
        </w:rPr>
      </w:pPr>
      <w:r>
        <w:rPr>
          <w:rFonts w:cs="Arial" w:ascii="Arial" w:hAnsi="Arial"/>
          <w:b/>
        </w:rPr>
        <w:t>Sra. Avelina Alves Lima Neta (Coordenadora da Coordenação-Geral de Estudos Previdenciários da Subsecretaria do Regime Geral):</w:t>
      </w:r>
      <w:r>
        <w:rPr>
          <w:rFonts w:cs="Arial" w:ascii="Arial" w:hAnsi="Arial"/>
        </w:rPr>
        <w:t xml:space="preserve"> - Vou começar pela questão da razão da taxa de informalidade e a diferença salarial, que foi citado pela colega. O que ocorre? Na verdade, para a gente fazer um estudo mais aprofundado para buscar as razões disso, a gente teria que se dedicar mais e fazer um estudo mais qualitativo. Quando a gente faz essas apresentações para mostrar um pouco do panorama brasileiro, a gente pega dados realmente mais gerais e quantitativos, até pelo próprio tempo que a gente tem para expor esses dados, então nos impede, por exemplo, eu tive 20 minutos para falar de tudo isso e a apresentação é bem maior do que a que tem aqui para os senhores e senhoras. Mas uma das questões relatadas e uma das hipóteses para isso é que as mulheres dedicam menos tempo na informalidade, na informalidade as mulheres dedicam menos tempo a esse trabalho possivelmente porque concilia a vida familiar e laboral, tem mais tempo dedicado aos filhos, a gente sabe que a mulher é culturalmente é a cuidadora da família, não só dos filhos, mas também da população envelhecida dentro da família, é uma sobrecarga de trabalho doméstico então isso impede que a mulher dedique mais tempo ao trabalho informal, que geralmente é um trabalho remunerado exercido fora do âmbito doméstico. Aí os homens levam vantagem quanto a isso, eles dedicam mais tempo ao trabalho informal, consequentemente e possivelmente, mas isso não é nenhum estudo, só uma hipótese, pelo que foi discutido no curso e pela experiência também que foi relatada de outros países, é que como os homens dedicam mais tempo, tem mais tempo para se dedicar, não é que eles tenham mais tempo, mas eles dedicam mais tempo ao trabalho, então eles conseguem essa remuneração um pouco maior do que as mulheres. Em relação, isso no trabalho principal, no trabalho fora de casa, no trabalho doméstico as mulheres tem uma carga horária bem maior. Em relação aos dados de retorno de licença maternidade, eu também vi essa pesquisa, se eu não me engano, a pesquisa dizia que cerca de 25% das mulheres após a estabilidade no emprego, após o período de estabilidade eram demitidas e também afirmo para vocês que para a gente fazer essa análise, temos que fazer um recorte maior, um estudo mais detalhado para saber as razões, pegando os dados da RAIS e de outras, não só da PNAD, mas de outros bancos de dados e pesquisa para poder auferir o porquê e quais são as razões. Mas no geral, o que se discute é isso, quando menos políticas de conciliação da vida familiar e profissional a mulher tem, mais ela é propensa ao mercado de trabalho informal ou a desistir do trabalho. Então, é fato que muitas também podem desistir do trabalho, mas a gente não tem esse dado, não podemos afirmar que isso seja maioria, muitas desistem do trabalho não só por questão de querer cuidar da família, mas por uma questão de falta de política de conciliação. A gente tem hoje no Brasil uma taxa de cobertura em creche de 35%, já é considerado um avanço, mas ainda falta muita creche. Então a maioria das mulheres, após a licença, não voltam para o seu emprego por vontade, não é porque querem cuidar dos filhos, elas querem conciliar, mas porque não tem onde deixar a criança, porque não tem políticas de conciliação, isso é uma realidade. Outra medida que foi colocada em relação a isso, por exemplo, é a adoção de salas de amamentação nas empresas. Aqui no Brasil a gente tem um programa chamado Programa Pró Equidade de Gênero e Raça, eu não sei se é do conhecimento de vocês, é um programa da Secretaria de Políticas para as Mulheres que premia empresas que tem ações voltadas para a igualdade de gênero, empresas que tem auxílio creche, empresas que tem licença maternidade e licença paternidade estendida através do programa Empresa Cidadã, empresas que tem sala de amamentação. Então, anualmente é feito um evento e a Secretaria premia com selo Pró Equidade de Gênero essas empresas que tem boas práticas de política de conciliação, que são políticas que de fato mantém a mulher no mercado, na força de trabalho e que também, como disse a colega, pode ter efeito positivo sobre a questão nas quedas da taxa de fecundidade. Hoje, no Brasil, a gente tem uma taxa de fecundidade de 1,5 de filho por mulher, sendo que a taxa ideal de reposição é 2,5, então obviamente se também não houver política de conciliação da vida laboral e familiar, a mulher vai deixar de também ter essa vontade de ter mais filhos. Então, essas políticas de conciliação são importantes por isso, para o mercado de trabalho, para a mulher e para a conciliação da vida familiar e profissional. Em relação aos dados que o colega colocou, é importante destacar que a gente faz o levantamento com base no último dado disponível que a gente tem. Então, o último dado oficial que a gente tem disponível é da PNAD 2015, a de 2016 saiu recentemente, quando saiu à gente já tinha preparado a apresentação, já tinha viajado, então não houve esse tempo hábil para fazer. A gente sabe que o IBGE divulga a PNAD do ano anterior no final do ano, então, por exemplo, no final de 2017 que foram divulgados os dados da PNAD 2016, como ela é uma pesquisa mais completa a gente prefere utilizá-la em termos de dimensão para poder apresentar os dados relativos ao país. Por isso que a gente não pegou dados mais atualizados, porque a gente ainda não tinha os dados da PNAD 2016. Claro, se a gente for fazer um levantamento a partir da PNAD contínua, trimestral, a gente vai ter dados bem mais atualizados, mas aí quando a gente leva a nossa realidade e alguns dados para mostrar, a gente prefere aquelas que tenham o maior número possível de dados. Então, se eu fosse pegar a PNAD contínua talvez eu não teria como levantar alguns dados que foram levantados aqui, por isso que a gente preferiu pegar a última pesquisa fechada disponível que a gente tinha. Mas, claro, a gente pode atualizar e encaminhar para vocês. Inclusive, já entrando na parte do rendimento médio, o recorte por segmento também, como eu falei para vocês, a gente tem um tempo muito pequeno para expor esses dados e essas colocações, então a gente prioriza os dados mais gerais, mas também a gente pode fazer esse recorte, a PNAD permite a gente fazer esse recorte por segmento e pelo nível salarial, também a gente pode fazer e encaminhar para vocês. A gente mostra, na verdade, um panorama mais geral do país, por questão mesmo de tempo, enfim, mas isso também a gente pode fazer. Em relação, o próprio estudo da OCDE, que a colega citou, o estudo também faz essa análise sobre a importância das políticas de conciliação para manutenção da mulher no mercado de trabalho e algumas possíveis razões. Inclusive, no Brasil, a gente tem já estudos da PUC do Rio, que mostram que a licença maternidade e paternidade estendida e remunerada, ela exerce um papel decisivo, inclusive na diminuição das taxas de mortalidade infantil e para o desenvolvimento infantil. Então, é um estudo que foi pela PUC do Rio falando sobre isso e que a gente também pode compartilhar com vocês, que mostra a importância dessas medidas para o desenvolvimento infantil, para a redução das taxas de natalidade e também para manter os níveis de reposição, que a previdência também precisa. Não sei se eu esqueci de alguma coisa.</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Pode complementar Emanuel.</w:t>
      </w:r>
    </w:p>
    <w:p>
      <w:pPr>
        <w:pStyle w:val="Normal"/>
        <w:spacing w:lineRule="auto" w:line="360"/>
        <w:jc w:val="both"/>
        <w:rPr>
          <w:rFonts w:ascii="Arial" w:hAnsi="Arial" w:cs="Arial"/>
        </w:rPr>
      </w:pPr>
      <w:r>
        <w:rPr>
          <w:rFonts w:cs="Arial" w:ascii="Arial" w:hAnsi="Arial"/>
          <w:b/>
        </w:rPr>
        <w:t>Sr. Emanuel de Araújo Dantas (SPREV):</w:t>
      </w:r>
      <w:r>
        <w:rPr>
          <w:rFonts w:cs="Arial" w:ascii="Arial" w:hAnsi="Arial"/>
        </w:rPr>
        <w:t xml:space="preserve"> - Acho que a Avelina talvez já falou tudo, principalmente com relação a informalidade, só para acrescentar, nós temos uma informalidade muito grande no trabalho doméstico, que é majoritariamente do público feminino. E também nós temos uma informalidade muito grande na construção civil, que é majoritariamente masculino. Então, existe muito essa diferença da informalidade do salário masculino também ser maior, só para acrescentar isso. Com relação também aos dados de 2016, na semana passada, como a Avelina acrescentou, saíram os microdados e com esses microdados nós vamos trabalhar, divulgar a nova proteção previdenciária, mas como teve uma quebra na série histórica a gente vai demorar mais um pouquinho porque a gente vai ter que reformular com base na PNAD contínua. Mas em breve nós vamos divulgar isso para vocês.</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Obrigado pela apresentação, fechamos a ordem do dia. Informes, tem um informe aqui, houve uma consulta na reunião passada a respeito de mudar a periodicidade das reuniões para bimestrais, mas o que acontece? A periodicidade das reuniões desse Conselho são definidas pela própria Lei nº 8.213, então legalmente elas são mensais, teria que ter alteração legal para ter, então eu não vejo, por parte do Governo, não vejo razão para propor essa alteração, se houver, de repente pode se discutir por parte dos membros da sociedade civil, se houver pode se discutir e tentar ver uma proposição de alteração da Lei, mas enfim, agora nem tem jeito por conta da questão legal. É o informe que eu tinha para passar. Eu não sei se algum conselheiro tem algum outro informe. Andrea, por favor.</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Eu queria falar sobre a nossa convidada aqui, a Wilza Nara Teixeira Carneiro, ela é estudante da Universidade Federal de Viçosa, está fazendo um curso de mestrado e veio conhecer o nosso Conselho porque é o tema da dissertação dela, é sobre Conselhos sociais. Então, ela está fazendo algumas entrevistas, já conversou com alguns conselheiros, é isso. Obrigada.</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Mais alguém tem algum informe? Não? Em termos de pauta, Brunca, quer comentar alguma coisa? Outros assuntos? Claro. Em termos da pauta da próxima reunião, essa reunião de hoje teriam vários itens que acabaram não sendo abordados e acho que esses itens que por questões operacionais não conseguiram ser abordados podem ser retomado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Outros assuntos, como é final de ano e a nossa última reunião desse ano de 2017, e aí diante do contexto político que envolve a questão da reforma previdenciária, eu quero deixar registrado o meu desapreço a interpretação que o Governo dá a necessidade da reforma da previdência. Inclusive, isso dado até pelas propagandas veiculadas e no sentido da falta de esclarecimento do bom entendimento da distinção entre os regimes de previdência, sejam eles Regimes Próprios e o Regime Geral. Nesse sentido, inclusive, trazendo para o servidor público também a culpa exatamente do grande déficit da previdência. Então, eu acho que falta um esclarecimento de natureza mais explicativa para a sociedade para que se faça o bom entendimento da reforma da previdência. Entendo que o Governo tem gente muito capacitada para poder trazer de maneira clara a verdadeira situação da reforma da previdência e assim não está fazendo. Então, eu quero, assim com a minha última fala no ano de 2017, como conselheiro, deixar registrado o meu desapreço a essa reforma da previdência da maneira como está sendo feita, não estou dizendo de que não existe necessidade de uma reforma, mas não nos temos que ela está sendo moldada. Fica o meu desapreço aqui da forma da reforma da previdência.</w:t>
      </w:r>
    </w:p>
    <w:p>
      <w:pPr>
        <w:pStyle w:val="Normal"/>
        <w:spacing w:lineRule="auto" w:line="360"/>
        <w:jc w:val="both"/>
        <w:rPr/>
      </w:pPr>
      <w:r>
        <w:rPr>
          <w:rFonts w:cs="Arial" w:ascii="Arial" w:hAnsi="Arial"/>
          <w:b/>
        </w:rPr>
        <w:t>Sr. Marcelo Abi-Ramia Caetano (SPREV):</w:t>
      </w:r>
      <w:r>
        <w:rPr>
          <w:rFonts w:cs="Arial" w:ascii="Arial" w:hAnsi="Arial"/>
        </w:rPr>
        <w:t xml:space="preserve"> - Ok. Dionízio.</w:t>
      </w:r>
    </w:p>
    <w:p>
      <w:pPr>
        <w:pStyle w:val="Normal"/>
        <w:spacing w:lineRule="auto" w:line="360"/>
        <w:jc w:val="both"/>
        <w:rPr>
          <w:rFonts w:ascii="Arial" w:hAnsi="Arial" w:cs="Arial"/>
        </w:rPr>
      </w:pPr>
      <w:r>
        <w:rPr>
          <w:rFonts w:cs="Arial" w:ascii="Arial" w:hAnsi="Arial"/>
          <w:b/>
        </w:rPr>
        <w:t>Sr. Dionízio Martins de Macedo Filho (Força Sindical):</w:t>
      </w:r>
      <w:r>
        <w:rPr>
          <w:rFonts w:cs="Arial" w:ascii="Arial" w:hAnsi="Arial"/>
        </w:rPr>
        <w:t xml:space="preserve"> - Eu aproveito para reiterar as palavras do Marcos.</w:t>
      </w:r>
    </w:p>
    <w:p>
      <w:pPr>
        <w:pStyle w:val="Normal"/>
        <w:spacing w:lineRule="auto" w:line="360"/>
        <w:jc w:val="both"/>
        <w:rPr>
          <w:rFonts w:ascii="Arial" w:hAnsi="Arial" w:cs="Arial"/>
        </w:rPr>
      </w:pPr>
      <w:r>
        <w:rPr>
          <w:rFonts w:cs="Arial" w:ascii="Arial" w:hAnsi="Arial"/>
          <w:b/>
        </w:rPr>
        <w:t>Sr. Gilberto Torres Laurindo (UGT):</w:t>
      </w:r>
      <w:r>
        <w:rPr>
          <w:rFonts w:cs="Arial" w:ascii="Arial" w:hAnsi="Arial"/>
        </w:rPr>
        <w:t xml:space="preserve"> - Reiterando a fala do Marcos, a preocupação da UGT é com a reforma em si também, mas a maior preocupação é com os devedores da previdência, eu gostaria, na próxima reunião, em outras reuniões, o Conselho tomasse conhecimento, eu acho que já foi apresentado aqui alguma vez os devedores da previdência, que a gente vê, a mídia está falando, todo mundo está falando e o assunto é a reforma, mas a cobrança desses devedores ninguém vê falar. Estão trocando as dívidas por emprega, o perdão da dívida por emprego e a gente queria saber se a previdência acompanha esse perdão de dívida pela admissão de funcionários, se tem um acompanhamento, se o Governo dá o perdão de alguma dívida em troca de empregos, acho que o Ministério da Previdência, o INSS tinha que fazer um acompanhamento rigoroso dessas empresas. A gente vê os devedores, as grandes empresas que tem condições de pagar, são bancos, são grandes indústrias, a JBS, enfim. Então, era complementando a fala do Marcos. O outro ponto seria a reformulação do Conselho, onde se no ano que vem tem alguma coisa para reformular o Conselho, onde o suplente tenha direito a voz e voto. Então, vamos ver se na próxima reunião a gente tem alguma coisa nesse sentido.</w:t>
      </w:r>
    </w:p>
    <w:p>
      <w:pPr>
        <w:pStyle w:val="Normal"/>
        <w:spacing w:lineRule="auto" w:line="360"/>
        <w:jc w:val="both"/>
        <w:rPr>
          <w:rFonts w:ascii="Arial" w:hAnsi="Arial" w:cs="Arial"/>
        </w:rPr>
      </w:pPr>
      <w:r>
        <w:rPr>
          <w:rFonts w:cs="Arial" w:ascii="Arial" w:hAnsi="Arial"/>
          <w:b/>
        </w:rPr>
        <w:t>Sr. Marcelo Abi-Ramia Caetano (SPREV):</w:t>
      </w:r>
      <w:r>
        <w:rPr>
          <w:rFonts w:cs="Arial" w:ascii="Arial" w:hAnsi="Arial"/>
        </w:rPr>
        <w:t xml:space="preserve"> - Em relação ao tema da dívida ativa, isso, enfim, não tem problema algum, é a Receita Federal, PGFN já fizeram apresentações aqui e podem continuar passando informações e colocando, podemos colocar em pauta na próxima. Alguma outra consideração? Roberto.</w:t>
      </w:r>
    </w:p>
    <w:p>
      <w:pPr>
        <w:pStyle w:val="Normal"/>
        <w:spacing w:lineRule="auto" w:line="360"/>
        <w:jc w:val="both"/>
        <w:rPr>
          <w:rFonts w:ascii="Arial" w:hAnsi="Arial" w:cs="Arial"/>
        </w:rPr>
      </w:pPr>
      <w:r>
        <w:rPr>
          <w:rFonts w:cs="Arial" w:ascii="Arial" w:hAnsi="Arial"/>
          <w:b/>
        </w:rPr>
        <w:t>Sr. Roberto Nogueira Ferreira (CNC):</w:t>
      </w:r>
      <w:r>
        <w:rPr>
          <w:rFonts w:cs="Arial" w:ascii="Arial" w:hAnsi="Arial"/>
        </w:rPr>
        <w:t xml:space="preserve"> - Na última reunião o Rogério Nagamine falou sobre um estudo que o IPEA estaria desenvolvendo lá sobre o microempreendedor individual. Acho que a gente devia pautar, se puder, não sei em que período, uma apresentação. Porque eu acho que seria esclarecedor, eu sei que é um estudo bastante competente, nós precisamos tocar nesse assunto porque a ideia é boa e está sendo usada de maneira irregular. Só isso. Queria aproveitar também para deixar um voto de final de ano bom para todo mundo, nessa época de natal geralmente nós temos uma pausa no desamor, a gente vem praticando desamor o ano inteiro e esquecemos o desamor alguns dias e voltamos para o desamor em seguida. Então, bom ano para todo mundo, muita saúde e vamos nos reencontrar aqui em 2018, se Deus quiser. Obrigado.</w:t>
      </w:r>
    </w:p>
    <w:p>
      <w:pPr>
        <w:pStyle w:val="Normal"/>
        <w:spacing w:lineRule="auto" w:line="360" w:before="0" w:after="200"/>
        <w:jc w:val="both"/>
        <w:rPr/>
      </w:pPr>
      <w:r>
        <w:rPr>
          <w:rFonts w:cs="Arial" w:ascii="Arial" w:hAnsi="Arial"/>
          <w:b/>
        </w:rPr>
        <w:t>Sr. Marcelo Abi-Ramia Caetano (SPREV):</w:t>
      </w:r>
      <w:r>
        <w:rPr>
          <w:rFonts w:cs="Arial" w:ascii="Arial" w:hAnsi="Arial"/>
        </w:rPr>
        <w:t xml:space="preserve"> - Fica a questão do Microempreendedor Individual como sugestão de pauta, já estava até inserido isso, como sugestões de pautas futuras. Bem, Brunca, quer comentar alguma coisa? Bem, eu dou por encerrada e desejo a todos, a gente volta a se rever pós-carnaval, dia 22 de fevereiro, e desejo a todos um excelente natal, excelente 2018, agradeço a todos vocês, em especial o pessoal do apoio, o café já está registrado, reiterado. Muito obrigado, até a próxima reunião.</w:t>
      </w:r>
    </w:p>
    <w:sectPr>
      <w:footerReference w:type="default" r:id="rId3"/>
      <w:type w:val="nextPage"/>
      <w:pgSz w:w="11906" w:h="16838"/>
      <w:pgMar w:left="1701" w:right="1701"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character" w:styleId="Fontepargpadro">
    <w:name w:val="Fonte parág. padrão"/>
    <w:qFormat/>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Appleconvertedspace">
    <w:name w:val="apple-converted-space"/>
    <w:basedOn w:val="Fontepargpadro"/>
    <w:qFormat/>
    <w:rPr/>
  </w:style>
  <w:style w:type="character" w:styleId="Ttulo1Char">
    <w:name w:val="Título 1 Char"/>
    <w:qFormat/>
    <w:rPr>
      <w:rFonts w:ascii="Arial" w:hAnsi="Arial" w:eastAsia="Times New Roman" w:cs="Arial"/>
      <w:b/>
      <w:bCs/>
      <w:sz w:val="24"/>
      <w:szCs w:val="24"/>
    </w:rPr>
  </w:style>
  <w:style w:type="character" w:styleId="Corpodetexto2Char">
    <w:name w:val="Corpo de texto 2 Char"/>
    <w:qFormat/>
    <w:rPr>
      <w:rFonts w:ascii="Courier New" w:hAnsi="Courier New" w:eastAsia="Times New Roman" w:cs="Courier New"/>
      <w:bCs/>
      <w:color w:val="000080"/>
      <w:sz w:val="24"/>
      <w:szCs w:val="24"/>
      <w:lang w:val="en-US"/>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240" w:before="120" w:after="0"/>
      <w:jc w:val="both"/>
    </w:pPr>
    <w:rPr>
      <w:rFonts w:ascii="Courier New" w:hAnsi="Courier New" w:eastAsia="Times New Roman" w:cs="Courier New"/>
      <w:bCs/>
      <w:color w:val="000080"/>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8:17:00Z</dcterms:created>
  <dc:creator>Marcela</dc:creator>
  <dc:description/>
  <cp:keywords/>
  <dc:language>en-US</dc:language>
  <cp:lastModifiedBy>Silvana do Socorro Machado Rodrigues - MPS</cp:lastModifiedBy>
  <dcterms:modified xsi:type="dcterms:W3CDTF">2018-01-15T20:15:00Z</dcterms:modified>
  <cp:revision>33</cp:revision>
  <dc:subject/>
  <dc:title/>
</cp:coreProperties>
</file>